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2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2 г.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30542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а Николенского сельского  поселения «О внесении изменений в решение 24 сесси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 Совета Николенского сельского поселения Гулькевичского района от 15 декабря 2021 г. № 1 «О бюджете Николенского сельского поселения Гулькевичского района на 2022 г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80.5pt;mso-wrap-distance-left:0pt;mso-wrap-distance-right:9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ета Николенского сельского  поселения «О внесении изменений в решение 24 сесси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 Совета Николенского сельского поселения Гулькевичского района от 15 декабря 2021 г. № 1 «О бюджете Николенского сельского поселения Гулькевичского района на 2022 г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: 15260,3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в плановой части изменены в связи с уменьшением субвенций бюджетам сельских поселений на осуществление первичного воинского учета на территориях, где отсутствуют военные комиссариаты на 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сточников внутреннего финансирования дефицита бюджета 1102,94 тыс. рублей (результат исполнения 2021 год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: 16363,2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изменена в связи с распределением остатков 2021 года,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деятельности ОМС</w:t>
      </w:r>
      <w:r>
        <w:rPr>
          <w:sz w:val="28"/>
          <w:szCs w:val="28"/>
        </w:rPr>
        <w:t xml:space="preserve"> 01 04 (приобретение мебели) -15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проведения выборов главы Николенского сельского поселения</w:t>
      </w:r>
      <w:r>
        <w:rPr>
          <w:sz w:val="28"/>
          <w:szCs w:val="28"/>
        </w:rPr>
        <w:t xml:space="preserve">  (специальные расходы, оплата членам УИК) 01 07 – 40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ервный фонд</w:t>
      </w:r>
      <w:r>
        <w:rPr>
          <w:sz w:val="28"/>
          <w:szCs w:val="28"/>
        </w:rPr>
        <w:t xml:space="preserve"> (непредвиденные расходы) 01 11 - 32,9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 xml:space="preserve"> 01 13- 245,00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части на пилы, косилки, приобретение инструментов (увеличение) – 2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части на трактор и автомобиль (восстановление ВАЗ 2107) –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орг. техника (увеличение) – 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челюстного ковша на МТЗ – 75,00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роприятия по благоустройству</w:t>
      </w:r>
      <w:r>
        <w:rPr>
          <w:sz w:val="28"/>
          <w:szCs w:val="28"/>
        </w:rPr>
        <w:t xml:space="preserve"> 05 03 – 200,00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е бюджетирование –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площадка, ограждение – 100,00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олодежная политика и оздоровление детей</w:t>
      </w:r>
      <w:r>
        <w:rPr>
          <w:sz w:val="28"/>
          <w:szCs w:val="28"/>
        </w:rPr>
        <w:t xml:space="preserve"> 07 07 (увеличение. организация летних площадок ) -15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льтура</w:t>
      </w:r>
      <w:r>
        <w:rPr>
          <w:sz w:val="28"/>
          <w:szCs w:val="28"/>
        </w:rPr>
        <w:t xml:space="preserve"> 0801 (увеличение на приобретение канц. товаров) – 8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 11 01 (увеличение) -15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иодическая печать, теле и радио вещание</w:t>
      </w:r>
      <w:r>
        <w:rPr>
          <w:sz w:val="28"/>
          <w:szCs w:val="28"/>
        </w:rPr>
        <w:t xml:space="preserve"> (увеличение до исполнения контракта)  21,00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татки дорожного фонда</w:t>
      </w:r>
      <w:r>
        <w:rPr>
          <w:sz w:val="28"/>
          <w:szCs w:val="28"/>
        </w:rPr>
        <w:t xml:space="preserve"> за 2021 год составили 15.9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поселения   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02:00Z</dcterms:created>
  <dc:creator>SamLab.ws</dc:creator>
  <dc:description/>
  <cp:keywords/>
  <dc:language>en-US</dc:language>
  <cp:lastModifiedBy>user</cp:lastModifiedBy>
  <cp:lastPrinted>2022-02-28T10:27:00Z</cp:lastPrinted>
  <dcterms:modified xsi:type="dcterms:W3CDTF">2022-02-28T07:27:00Z</dcterms:modified>
  <cp:revision>12</cp:revision>
  <dc:subject/>
  <dc:title/>
</cp:coreProperties>
</file>