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6237"/>
        <w:gridCol w:w="664"/>
        <w:gridCol w:w="651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 xml:space="preserve">27 СЕСС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 xml:space="preserve"> СОЗЫВА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т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.02.2022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vanish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0"/>
                <w:lang w:eastAsia="ru-RU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ind w:left="250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651" w:type="dxa"/>
            <w:tcBorders>
              <w:bottom w:val="single" w:sz="4" w:space="0" w:color="000000"/>
            </w:tcBorders>
          </w:tcPr>
          <w:p>
            <w:pPr>
              <w:pStyle w:val="Normal"/>
              <w:ind w:left="25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923" w:right="82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внесении изменений в решение 24 сессии IV созы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923" w:right="82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бюджетном процессе в Николенском сельском поселении Гулькевичского района, утвержденного решением Совета Николенского сельского поселения Гулькевичского района 30 сессии 3 созыва от 21 октября 2016 г. № 1 «Об утверждении Положения о бюджетном процессе в Николенском сельском поселении Гулькевичского района» Совет Николенского сельского поселения Гулькевичского района,    р е ш и 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24 сессии IV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2 год»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Николенского сельского поселения Гулькевичского района на 2022 год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5261,70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364,64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ел долга по муниципальным гарантиям Николенского сельского поселения Гулькевичского района в сумме 0,0 тыс. рублей.»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№ 2, 5, 6, 7 изложить в новой редакции (прилагаютс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Николенского сельского поселения Гулькевичского района (Кубриной Е.П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    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           ул. Октябрьская, 86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ул. Мира, 23 В. и в информационно – 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Д.А. Пахом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2-28T10:22:00Z</cp:lastPrinted>
  <dcterms:modified xsi:type="dcterms:W3CDTF">2022-02-28T07:22:00Z</dcterms:modified>
  <cp:revision>43</cp:revision>
  <dc:subject/>
  <dc:title>Проект</dc:title>
</cp:coreProperties>
</file>