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7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02.2022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6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екабря 2021 г.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02.2022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Николе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127"/>
        <w:gridCol w:w="1275"/>
        <w:gridCol w:w="2268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Социальная поддержка гражд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роприятия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Обеспечение безопасности на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7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Николе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Благоустройство территории Николенского сельского поселения Гулькевич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ое бюджет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оступ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и развитию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69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Молодежь Николенского сельского поселения  Гулькевич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ое и устойчивое развитие Николенского сельского поселения Гулькевичского района  в сфере строительства, архитектуры и дорожного хозяйств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4,1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сельского поселения Гулькевич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1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1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1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готовка градостроительной и землеустроительной документации на территории Николенского сельского поселения Гулькевич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3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ирование граждан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теле и радио вещ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28,95</w:t>
            </w:r>
          </w:p>
        </w:tc>
      </w:tr>
      <w:tr>
        <w:trPr>
          <w:trHeight w:val="124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02,7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,7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2,9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2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5,4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проведение выборов глав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363,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иколенского сельского пос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улькевичского района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2-02-28T10:43:00Z</cp:lastPrinted>
  <dcterms:modified xsi:type="dcterms:W3CDTF">2022-02-28T07:43:00Z</dcterms:modified>
  <cp:revision>41</cp:revision>
  <dc:subject/>
  <dc:title>Проект</dc:title>
</cp:coreProperties>
</file>