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4858"/>
        <w:gridCol w:w="807"/>
        <w:gridCol w:w="937"/>
        <w:gridCol w:w="236"/>
        <w:gridCol w:w="3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25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1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Николе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иколенского сельского поселения Гулькевичского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йона от 21 июля 2017 г. № 2 «Об утверждении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комиссии по соблюдению требований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 служебному поведению лиц, замещающих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должности и должности муниципальной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ужбы Николенского сельского поселения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и урегулированию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ликта интересов»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го правовых актов Совета Николенского сельского поселения Гулькевичского района в соответствие с федеральными законами от 25 декабря 2008 г. № 273-ФЗ «О противодействии коррупции» и от 3 декабря 2012 г. № 230-ФЗ «О контроле за соответствием расходов лиц, замещающих государственные должности, и иных лиц их доходам», руководствуясь уставом Николенского сельского поселения Гулькевичского района, Совет Николенского сельского поселения Гулькевичского района р е ш и 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Николенского сельского поселения Гулькевичского района от 21 июня 2017 г. № 2 «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Николенского сельского поселения Гулькевичского района и урегулированию конфликта интерес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дпункт «г» пункта 11 изложить в следующее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) представление высше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либо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«б» пункта 32 изложить в следующее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Гулькевичского городского поселения Гулькевичского района применить к муниципальному служащему конкретную меру ответственности и (или) направить в трехдневных срок материалы, полученные в результате осуществления контроля за расходами, в органы прокуратуры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2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ому специалисту администрации Николенского сельского поселения Гулькевичского района (Кубриной Е.П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ул. Октябрьская, 8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ул. Мира, 23 В. и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ко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Д.А. Пахо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5:00Z</dcterms:created>
  <dc:creator>имя</dc:creator>
  <dc:description/>
  <cp:keywords/>
  <dc:language>en-US</dc:language>
  <cp:lastModifiedBy>user</cp:lastModifiedBy>
  <cp:lastPrinted>2022-01-05T11:16:00Z</cp:lastPrinted>
  <dcterms:modified xsi:type="dcterms:W3CDTF">2022-01-05T08:16:00Z</dcterms:modified>
  <cp:revision>5</cp:revision>
  <dc:subject/>
  <dc:title>СОВЕТ НИКОЛЕНСКОГО СЕЛЬСКОГО ПОСЕЛЕНИЯ ГУЛЬКЕВИЧСКОГО РАЙОНА</dc:title>
</cp:coreProperties>
</file>