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962"/>
        <w:gridCol w:w="4642"/>
      </w:tblGrid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5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6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15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20 г.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Николе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559"/>
        <w:gridCol w:w="1418"/>
      </w:tblGrid>
      <w:tr>
        <w:trPr>
          <w:trHeight w:val="66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68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8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8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5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40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физической культуры 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1000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Николе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0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Благоустройство территории Николенского сельского поселени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доступ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Николенского сельского поселения Гулькевичского района 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 по поддержке и развитию малого и среднего предприним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16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информационных, нормативных, методических, спра-вочных материалов по вопросам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Молодежь Николенского сельского поселения 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рганизац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нятости несовершеннолетних в каникуляр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сное и устойчивое развитие Николенского сельского поселения Гулькевичского района  в сфере строительства, архитектуры и дорожного хозяйств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13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апитальный ремонт и ремонт автомобильных дорог местного значения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3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капитальному ремонту и ремонту автомобильных дорог 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3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0100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3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готовка градостроительной и землеустроительной документации на территории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000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ирование граждан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е деятельности органов местного самоуправления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Гулькевичского района 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ейших общественно-политических, социально-культурных событий в печатных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0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100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14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функционирования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1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37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7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8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005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3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0000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86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0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4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8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0000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000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Территориальное общественное самоуправление Николен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100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>
          <w:trHeight w:val="3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15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иколенского сельского поселени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улькевичского района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23:00Z</dcterms:created>
  <dc:creator>Черенкова</dc:creator>
  <dc:description/>
  <cp:keywords/>
  <dc:language>en-US</dc:language>
  <cp:lastModifiedBy>user</cp:lastModifiedBy>
  <cp:lastPrinted>2021-12-29T09:25:00Z</cp:lastPrinted>
  <dcterms:modified xsi:type="dcterms:W3CDTF">2021-12-29T06:26:00Z</dcterms:modified>
  <cp:revision>10</cp:revision>
  <dc:subject/>
  <dc:title>Проект</dc:title>
</cp:coreProperties>
</file>