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870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>24 СЕССИИ IV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ело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vanish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vanish/>
                <w:sz w:val="28"/>
                <w:szCs w:val="28"/>
                <w:lang w:eastAsia="zh-C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ind w:left="1064" w:right="1103" w:hanging="0"/>
              <w:jc w:val="center"/>
              <w:rPr/>
            </w:pPr>
            <w:r>
              <w:rPr>
                <w:b/>
                <w:bCs/>
                <w:sz w:val="28"/>
              </w:rPr>
              <w:t>О внесении изменений в решение 17 сессии 4 созыва Совета Николенского сельского поселения Гулькевичского района от 29 января 2021 г. № 2 «О проведении конкурса на звание «Лучший орган территориального общественного самоуправления на территор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lang w:eastAsia="zh-CN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4"/>
        </w:rPr>
        <w:t>В связи с кадровыми изменениями, руководствуясь статьей 64 Устава Николенского сельского поселения Гулькевичского района</w:t>
      </w:r>
      <w:r>
        <w:rPr>
          <w:sz w:val="28"/>
          <w:szCs w:val="28"/>
        </w:rPr>
        <w:t>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17 сессии 4 созыва Совета Николенского сельского поселения Гулькевичского района от 29 января    2021 г. № 2 «О проведении конкурса на звание «Лучший орган территориального общественного самоуправления Николенского сельского поселения Гулькевичского района» изложив приложение № 2 к нему в новой редакции (прилагается)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</w:rPr>
        <w:t>2. Главному специалисту администрации Николенского сельского поселения Гулькевичского района (Кубрина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     ул. Мира, 23 В. и разместить в информационно –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06:00Z</dcterms:created>
  <dc:creator>Оксана</dc:creator>
  <dc:description/>
  <cp:keywords/>
  <dc:language>en-US</dc:language>
  <cp:lastModifiedBy>user</cp:lastModifiedBy>
  <cp:lastPrinted>2021-12-21T15:35:00Z</cp:lastPrinted>
  <dcterms:modified xsi:type="dcterms:W3CDTF">2021-12-21T12:36:00Z</dcterms:modified>
  <cp:revision>13</cp:revision>
  <dc:subject/>
  <dc:title>СОВЕТ НИКОЛЕНСКОГО СЕЛЬСКОГО ПОСЕЛЕНИЯ</dc:title>
</cp:coreProperties>
</file>