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решению 2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17 сессии 4 созыв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9 января 2021 года № 2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(в редакции решения 24 сесс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4 созыва Совета Николен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5.12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конкурса на з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ий орган территориального общественного самоуправления Николенского сельского поселения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10"/>
        <w:gridCol w:w="5352"/>
      </w:tblGrid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р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19:00Z</dcterms:created>
  <dc:creator>Оксана</dc:creator>
  <dc:description/>
  <cp:keywords/>
  <dc:language>en-US</dc:language>
  <cp:lastModifiedBy>user</cp:lastModifiedBy>
  <cp:lastPrinted>2021-12-21T15:37:00Z</cp:lastPrinted>
  <dcterms:modified xsi:type="dcterms:W3CDTF">2021-12-21T12:37:00Z</dcterms:modified>
  <cp:revision>17</cp:revision>
  <dc:subject/>
  <dc:title>Приложение № 2</dc:title>
</cp:coreProperties>
</file>