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822"/>
      </w:tblGrid>
      <w:tr>
        <w:trPr/>
        <w:tc>
          <w:tcPr>
            <w:tcW w:w="47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23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5.11.2021</w:t>
            </w:r>
            <w:r>
              <w:rPr>
                <w:sz w:val="28"/>
                <w:szCs w:val="28"/>
              </w:rPr>
              <w:t xml:space="preserve"> г. № </w:t>
            </w:r>
            <w:r>
              <w:rPr>
                <w:sz w:val="28"/>
                <w:szCs w:val="2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спортивных мероприятий, включ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календарный план спортивно-массовых и оздоровительных мероприятий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1 год Николенского сельского поселения 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егламентирует финансовое обеспечение спортивных мероприятий, включенных в календарный план спортивно-массовых и оздоровительных мероприятий администрации Николенского сельского поселения и распространяется на участников спортив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е обеспечение участников спорт мероприятий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спортинвентарь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содержание спорт инструктор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награждению победите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конструкцию спортплощадки и косметический ремонт спортз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участников на спортивные мероприятия осуществляется на основании календарного плана спортмероприятий администрации Николенского сельского поселения Гулькевичского района, положений о соревнованиях, вызовов департамента по физической культуре и спорту Краснодарского края и других регламентирующи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осуществляется из средств бюджета Николенского сельского поселения по статьям расходов, предусмотренных настоящим Порядком, и по утвержденным норм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обходимости по ходатайству администрация Николенского сельского поселения имеет право вносить корректировки в заявленные спортивные мероприятия в части изменения сроков и места проведения соревнований, а также перераспределить средства между спортивными мероприятиями в пределах объемов финансирования, утвержденных Советом Николенского сельского поселения в соответствии с указанными выше нормами и норматив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проводящие спортивные мероприятия за счет собственных средств и прочих внебюджетных средств, могут производить доплату к утвержденным нормам на проведение спортивных мероприятий.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Е СОРЕВНОВАНИЙ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 и участие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анд Николенского сельского поселения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айонных соревнован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бюджета Николенского сельского поселения возмещаются организационные расходы по соревнованиям Николенского сельского поселения и участия команд Николенского сельского поселения в районных соревнованиях связанные 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м участников соревнований (медали, дипломы, переходящие памятные и денежные приз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, связанные с содержанием спорт инструкт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возмещаются по нормам, утвержденным Советом Николенского сельского поселения Гулькевичского района, в пределах выделенных и согласованных лими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МАССОВЫХ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ЗКУЛЬТУРНО-СПОРТИВНЫ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иколенского сельского поселения Гулькевичского района осуществляет финансирование массовых физкультурно-спортивных мероприятий сельского поселения в пределах средств бюджета Николенского сельского поселения, предусмотренного на эти ц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бюджета Николенского сельского поселения возмещаются расходы по организации массовых физкультурно-спортивных мероприятий, в части оплаты расходов согласно настоящего Порядка финансирования спортив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1:22:00Z</dcterms:created>
  <dc:creator>имя</dc:creator>
  <dc:description/>
  <cp:keywords/>
  <dc:language>en-US</dc:language>
  <cp:lastModifiedBy>user</cp:lastModifiedBy>
  <cp:lastPrinted>2021-11-29T15:50:00Z</cp:lastPrinted>
  <dcterms:modified xsi:type="dcterms:W3CDTF">2021-11-29T12:50:00Z</dcterms:modified>
  <cp:revision>5</cp:revision>
  <dc:subject/>
  <dc:title/>
</cp:coreProperties>
</file>