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3"/>
        <w:gridCol w:w="485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23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</w:tc>
      </w:tr>
      <w:tr>
        <w:trPr>
          <w:trHeight w:val="326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1701" w:right="1349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рядка финансирования спортивных мероприятий и нормативов расходования средств по материальному обеспечению спортивных мероприятий согласно календарному плану на 2021 год</w:t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ind w:left="1701" w:right="1349" w:hanging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целях рационального использования средств бюджета Николенского сельского поселения Гулькевичского района на проведение спортивных мероприятий 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финансирования спортивных мероприятий, включенных в календарный план спортивно-массовых и оздоровительных мероприятий на 2021 год администрации Николенского сельского поселения         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ы расходов на приобретение переходящих, памятных и денежных призов при проведении спортивных мероприятий            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ормы расходов на реконструкцию спорт площадки и ремонт спортзала.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нормы расходования на приобретение футбольной формы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рмы расходов на обеспечение питанием спортсменов, тренеров и специалистов (приложение № 5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проведени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Николенского сельского поселения по здравоохранению, социальной политике, депутатской этике, правам человека, культуре, спорту и молодеж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07:00Z</dcterms:created>
  <dc:creator>имя</dc:creator>
  <dc:description/>
  <cp:keywords/>
  <dc:language>en-US</dc:language>
  <cp:lastModifiedBy>user</cp:lastModifiedBy>
  <cp:lastPrinted>2021-11-29T15:48:00Z</cp:lastPrinted>
  <dcterms:modified xsi:type="dcterms:W3CDTF">2021-11-29T12:48:00Z</dcterms:modified>
  <cp:revision>4</cp:revision>
  <dc:subject/>
  <dc:title>СОВЕТ НИКОЛЕНСКОГО СЕЛЬСКОГО ПОСЕЛЕНИЯ ГУЛЬКЕВИЧСКОГО РАЙОНА</dc:title>
</cp:coreProperties>
</file>