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2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850"/>
        <w:gridCol w:w="1701"/>
      </w:tblGrid>
      <w:tr>
        <w:trPr>
          <w:trHeight w:val="369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чие 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10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6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6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1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по уличному осве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ость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доступ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eastAsia="Calibri"/>
                <w:bCs/>
                <w:spacing w:val="-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поддержке и развитию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</w:t>
            </w:r>
          </w:p>
        </w:tc>
      </w:tr>
      <w:tr>
        <w:trPr>
          <w:trHeight w:val="11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ространение информационных, нормативных, методических, справочных материал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200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200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организации 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занятости несовершеннолетних в каникуляр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1010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1010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01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05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050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ельского поселения Гулькевичского района 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1010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1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3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2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деятельности 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6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6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6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7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держка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101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101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215,9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ленского сельского поселения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Н.Н. Самойленко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6:00Z</dcterms:created>
  <dc:creator>Yurotdel</dc:creator>
  <dc:description/>
  <dc:language>en-US</dc:language>
  <cp:lastModifiedBy>user</cp:lastModifiedBy>
  <cp:lastPrinted>2021-05-04T14:31:00Z</cp:lastPrinted>
  <dcterms:modified xsi:type="dcterms:W3CDTF">2021-09-28T07:36:00Z</dcterms:modified>
  <cp:revision>2</cp:revision>
  <dc:subject/>
  <dc:title/>
</cp:coreProperties>
</file>