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22 сессии 4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8.2021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15 сессии 4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декабря 2020 г.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8.2021 № 1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Николенского сельского поселения Гулькевичского района на 2021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81"/>
        <w:gridCol w:w="900"/>
        <w:gridCol w:w="900"/>
        <w:gridCol w:w="134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п\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Сумм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Всего расходов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5215,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Общегосударственные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7523,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673,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937,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4888,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45,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45,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Национальная безопасность и правоохранительная 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3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Поисковые и аварийно-спасательные учрежд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Обеспечение  противопожарной безопас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3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Развитие субъектов малого и среднего предпринимательства Николенского сельского поселения Гулькевичского района</w:t>
            </w:r>
            <w:r>
              <w:rPr>
                <w:rFonts w:eastAsia="Calibri"/>
                <w:bCs/>
                <w:spacing w:val="-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3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en-US"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113,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en-US" w:eastAsia="ar-SA"/>
              </w:rPr>
            </w:pPr>
            <w:r>
              <w:rPr>
                <w:rFonts w:eastAsia="Calibri"/>
                <w:sz w:val="28"/>
                <w:szCs w:val="28"/>
                <w:lang w:val="en-US"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en-US"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113,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707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707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4468,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4468,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8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8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3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35,0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ущий специалист администрации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иколенского сельского поселения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Гулькевичского района  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8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9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7:34:00Z</dcterms:created>
  <dc:creator>Yurotdel</dc:creator>
  <dc:description/>
  <cp:keywords/>
  <dc:language>en-US</dc:language>
  <cp:lastModifiedBy>user</cp:lastModifiedBy>
  <cp:lastPrinted>2021-05-04T14:31:00Z</cp:lastPrinted>
  <dcterms:modified xsi:type="dcterms:W3CDTF">2021-09-28T07:39:00Z</dcterms:modified>
  <cp:revision>4</cp:revision>
  <dc:subject/>
  <dc:title> </dc:title>
</cp:coreProperties>
</file>