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23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«25» ноября 2021г.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9850</wp:posOffset>
                </wp:positionV>
                <wp:extent cx="5305425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а Николенского сельского  поселения «О внесении изменений в решение 15 сесси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озыва Совета Николенского сельского поселения Гулькевичского района от 15 декабря 2020 г. № 1 «О бюджете Николенского сельского поселения Гулькевичского района на 2021 г.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80.5pt;mso-wrap-distance-left:0pt;mso-wrap-distance-right:9pt;mso-wrap-distance-top:0pt;mso-wrap-distance-bottom:0pt;margin-top:5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овета Николенского сельского  поселения «О внесении изменений в решение 15 сессии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V</w:t>
                      </w:r>
                      <w:r>
                        <w:rPr>
                          <w:sz w:val="28"/>
                          <w:szCs w:val="28"/>
                        </w:rPr>
                        <w:t xml:space="preserve"> созыва Совета Николенского сельского поселения Гулькевичского района от 15 декабря 2020 г. № 1 «О бюджете Николенского сельского поселения Гулькевичского района на 2021 г.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: 14412,8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изменены в плановой части в связи с превышением плановых платежей по земельному налогу юридических ли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с организаций, обладающих земельным участком, расположенным в границах сельских поселений увеличены на 106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с физических лиц, обладающих земельным участком, расположенным в границах сельских поселений уменьшены плановые показатели на 106 тысяч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сточников внутреннего финансирования дефицита бюджета 803,1 тыс. рублей (результат исполнения 2020 год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: 15215,9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остается без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Н.Н. Самой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02:00Z</dcterms:created>
  <dc:creator>SamLab.ws</dc:creator>
  <dc:description/>
  <cp:keywords/>
  <dc:language>en-US</dc:language>
  <cp:lastModifiedBy>user</cp:lastModifiedBy>
  <cp:lastPrinted>2021-11-29T15:21:00Z</cp:lastPrinted>
  <dcterms:modified xsi:type="dcterms:W3CDTF">2021-11-29T12:22:00Z</dcterms:modified>
  <cp:revision>4</cp:revision>
  <dc:subject/>
  <dc:title/>
</cp:coreProperties>
</file>