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962"/>
        <w:gridCol w:w="4642"/>
      </w:tblGrid>
      <w:tr>
        <w:trPr/>
        <w:tc>
          <w:tcPr>
            <w:tcW w:w="29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3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11.2021 № 1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6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15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 декабря 2020 г. № 1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11.2021 № 1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Николе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1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7"/>
        <w:gridCol w:w="708"/>
        <w:gridCol w:w="1560"/>
      </w:tblGrid>
      <w:tr>
        <w:trPr>
          <w:trHeight w:val="66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Социальная поддержка гражд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роприятия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Обеспечение безопасности на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68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8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8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Николе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7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Благоустройство территории Николенского сельского поселения Гулькевич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ость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оступ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 по поддержке и развитию малого и среднего предпринимательст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16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-вочных материалов по вопросам развития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Молодежь Николенского сельского поселения  Гулькевич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нятости несовершеннолетних в каникулярн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ное и устойчивое развитие Николенского сельского поселения Гулькевичского района  в сфере строительства, архитектуры и дорожного хозяйства</w:t>
            </w:r>
            <w:r>
              <w:rPr>
                <w:rFonts w:cs="Times New Roman" w:ascii="Times New Roman" w:hAnsi="Times New Roman"/>
                <w:b/>
                <w:sz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Николенского сельского поселения Гулькевич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готовка градостроительной и землеустроительной документации на территории Николенского сельского поселения Гулькевич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0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ирование граждан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sz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е деятельности органов местного самоуправления Николен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14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37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7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86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4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8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>
          <w:trHeight w:val="3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15,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едущий специалист администраци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иколенского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улькевичского района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23:00Z</dcterms:created>
  <dc:creator>Черенкова</dc:creator>
  <dc:description/>
  <cp:keywords/>
  <dc:language>en-US</dc:language>
  <cp:lastModifiedBy>user</cp:lastModifiedBy>
  <cp:lastPrinted>2021-11-29T15:31:00Z</cp:lastPrinted>
  <dcterms:modified xsi:type="dcterms:W3CDTF">2021-11-29T12:31:00Z</dcterms:modified>
  <cp:revision>4</cp:revision>
  <dc:subject/>
  <dc:title>Проект</dc:title>
</cp:coreProperties>
</file>