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 проекту решения Совета </w:t>
      </w:r>
      <w:r>
        <w:rPr>
          <w:b/>
          <w:sz w:val="28"/>
          <w:szCs w:val="28"/>
          <w:lang w:val="ru-RU"/>
        </w:rPr>
        <w:t xml:space="preserve">Николенского </w:t>
      </w:r>
      <w:r>
        <w:rPr>
          <w:b/>
          <w:sz w:val="28"/>
          <w:szCs w:val="28"/>
        </w:rPr>
        <w:t xml:space="preserve">сельского поселения Гулькевичского района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утверждении бюджета </w:t>
      </w:r>
      <w:r>
        <w:rPr>
          <w:b/>
          <w:sz w:val="28"/>
          <w:szCs w:val="28"/>
          <w:lang w:val="ru-RU"/>
        </w:rPr>
        <w:t xml:space="preserve">Николенского </w:t>
      </w:r>
      <w:r>
        <w:rPr>
          <w:b/>
          <w:sz w:val="28"/>
          <w:szCs w:val="28"/>
        </w:rPr>
        <w:t>сельского поселения Гулькевичского района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Николенского сельского поселения Гулькевичского района на 2022 год по доходам, расходам и источника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Российской Федерации, решения совета Николенского сельского поселения Гулькевичского района «О бюджетном процессе Николенском сельском поселении Гулькевичского района», иных законодательных и нормативных актов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ётов формирования доходной базы бюджета поселения на 2022 год положены прогнозные данные администрации Николенского сельского поселения Гулькевичского района (далее – поселения)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поселения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бюджета поселения без учёта безвозмездных поступлений предусматривается на 2022 год в объёме 10341,4 тыс. рублей, что составляет 102,1 % к ожидаемому исполнению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основная сумма поступлений (78,05%) в 2021 году запланирована от четырех доходных источников: налога на доходы физических лиц – 18,76 %, налога на землю – 35,78 %, налог на имущество физических лиц – 5,03 %, и единый сельскохозяйственный налог – 18,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селения по налоговым и неналоговым доходам на 2021 год представлен в таблиц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18"/>
        <w:gridCol w:w="1560"/>
        <w:gridCol w:w="1500"/>
      </w:tblGrid>
      <w:tr>
        <w:trPr>
          <w:trHeight w:val="10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 за 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 /2021г%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влог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,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ступлен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же приведены расчёты поступлений доходов в бюджет поселения по основным доходным источникам на 2022 год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едусматривается поступление налога на доходы физических лиц в сумме 1941 тыс. рублей, что составляет 104,5% к ожидаемому исполнению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ёта поступлений принят прогноз динамики налоговой базы по налогу на доходы физических лиц, в том числе фонда оплаты труда с учётом резервов по заработной пла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на 2022 год по единому сельскохозяйсивенному налогу сотавляет 2500,0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 бюджета по единому сельскохозяйсивенному налогу рассчитывался исходя из прогнозируемых объемов производства сельскохозяйственной продукции, норм действующего бюджетного и налогового законодательства на 2021 год. Расчет производился исходя из объемов производства сельхозпродукции на уровне 2020 года. В 2021 году поступил авансовый платеж за 2022 год 500 тыс. руб. от ООО Агрофирма Побе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алог на имущество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22 год по налогу на имущество физических лиц составляет 520,6 тыс. рублей. Расчёт подготовлен исходя из прогноза объёма налогооблагаемой базы, оценки погашения задолженности по налог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22 год по земельному налогу в сумме 3700,0 тыс. рублей. Расчет подготовлен на основе данных, представленных регистрирующими органами о количестве объектов налогообложения, и действующих налоговых ста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ступления доходов от продажи земельных участков произведен с учё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5. Безвозмездные по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а поселения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5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7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,3</w:t>
            </w:r>
          </w:p>
        </w:tc>
      </w:tr>
      <w:tr>
        <w:trPr>
          <w:trHeight w:val="8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тации бюджетам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1</w:t>
            </w:r>
          </w:p>
        </w:tc>
      </w:tr>
      <w:tr>
        <w:trPr>
          <w:trHeight w:val="4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венции бюджетам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4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безвозмездных поступлений на 2022 год составляет 4920,3 тыс. рублей (124,88 % к ожидаемому исполнению за 2021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у поселения на выравнивание уровня бюджетной обеспеченности на 2022 год предусмотрена в сумме 3669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ереданных полномочий Российской Федерации и Краснодарского края в 2022 году предусмотрены субвенции бюджету поселения в сумме 251,2 тыс. рублей, или 100,84% к ожидаемому исполнению за 2021 год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 24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еятельности административных комиссий 3,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Совета Николенского сельского поселения Гулькевичского района на 2022 год запланированы расходы в сумме 15261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формированию бюджетных ассигнований по разделам и подразделам классификации расходов приведены в соответствующих разделах пояснительной запис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Социально-культурная сф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о-культурную сферу в бюджете поселения на 2022 год предлагаются в сумме 4864,8 тыс. рублей. Из них краевая субсидия на укрепление материально технической базы вразмере 1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изложенного, расходы на социальную сферу планируется в следующих объемах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blHeader w:val="true"/>
          <w:trHeight w:val="5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фера, всего в том числ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,8</w:t>
            </w:r>
          </w:p>
        </w:tc>
      </w:tr>
      <w:tr>
        <w:trPr>
          <w:trHeight w:val="2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в разрезе отраслей социально–культурной сферы характеризуется следующими показа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700 «Образование» на 2022 год предусматриваются в сумме 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подразделу 0707 «Молодёжная политика и оздоровление детей» предусмотрены в сумме 5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сфере молодежной политики – 5,0 тыс. рублей. Это средства на трудоустройство подростков в летни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ультура, кинемат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800 «Культура, кинематография» на 2022 год предусматриваются в сумме 4864,8 ты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801 «Культура» предусмотрены расходы в сумме 4864,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 Социаль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000 «Социальная политика» на 2022 год не предусмотрена, т.к. поселение дотационно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4. 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100 «Физическая культура и спорт» на 2022 год предусматриваются в сумме 2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1101 «Физическая культура» предусмотрены в сумме 22,0 тыс. рублей, на проведение спортивно-массовых мероприятий в Николенском сельском поселен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Средства массов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13 «Средства массовой информации» запланированы расходы администрации поселения на публикацию нормативных актов администрации и Совета депутатов поселения на  2022 год в сумме 2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т проводится в рамках реализации мероприятий по обеспечению информирования граждан о деятельности органов местного самоуправления Николенского сельского поселения  Гулькевичского района в средствах массовой информации так же теле и радио вещани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3. Национальная эконо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по разделу 0400 «Национальная экономика» на 2022 год представлено в таблице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260"/>
      </w:tblGrid>
      <w:tr>
        <w:trPr>
          <w:trHeight w:val="5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, под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2021 год</w:t>
            </w:r>
          </w:p>
        </w:tc>
      </w:tr>
      <w:tr>
        <w:trPr>
          <w:trHeight w:val="25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1,2</w:t>
            </w:r>
          </w:p>
        </w:tc>
      </w:tr>
      <w:tr>
        <w:trPr>
          <w:trHeight w:val="31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2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921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0409 «Дорожное хозяйство (дорожные фонды)» планируются расходы в сумме 1668,2 тыс. рублей на создание дорожного фонда муниципального образовани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4. 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расходов краевого бюджета по разделу 05 «Жилищно-комму</w:t>
        <w:softHyphen/>
        <w:t>нальное хозяйство» на 2022 год осуществлялось в соответствии с расходными обязательствами. По данному разделу предусмотрено на 2022 год – 108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планируются расходы в сумме 108,9 тыс. рублей.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в области благоустройства (преобретение саженцев, косметический ремонт памятника, )- 108,9тыс. руб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Общегосударственные вопросы» отражены расходы на функционирование органов местного самоуправления поселения (главы и администрации), расходы резервного фонда администрации поселения, отдельные расходы по реализации государственных функций, связанных с общегосударственным управлением, а также расходы по отдельным краевым полномочиям, переданным муниципальным образованиям Краснодарского края на 2022 год в общей сумме 828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бюджета поселения в части расходов на государственное управление на 2022 год материальные затраты учтены в объемах, превышающих уровень 2021 года в части повышения заработной платы на 16 процент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бщий объем расходов на содержание органов местного самоуправления поселения установлен в пределах норматива, утвержденного постановлением главы администрации (губернатора) Краснодарского края от 16 октября 2017 г. № 794 «</w:t>
      </w:r>
      <w:r>
        <w:rPr>
          <w:color w:val="000000"/>
          <w:sz w:val="28"/>
          <w:szCs w:val="28"/>
        </w:rPr>
        <w:t>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22 год</w:t>
      </w:r>
      <w:r>
        <w:rPr>
          <w:sz w:val="28"/>
          <w:szCs w:val="28"/>
        </w:rPr>
        <w:t>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подразделу 02 «Функционирование высшего должностного лица субъекта Российской Федерации и муниципального образования» предусмотрены расходы на содержания главы поселения в сумме 937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на обеспечение деятельности администрациипоселения, а также расходы на переданные муниципальным образованиям Краснодарского края отдельные государственные полномочия по созданию и организации деятельности административных комиссий на 2022 год – 2302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 предусмотрены расходы на передачу полномочий по деятельности контрольно-счетной палаты в сумме 4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3 «Обеспечение  деятельности муниципального казенного учреждения с/п» 5039,9 тыс. ру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11 «Резервные фонды» учтены расходы резервного фонда администрации поселения на 2022 год – 1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Национальная обор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бюджета поселения расходы по разделу 02 «Национальная оборона» в сумме 247,4 тыс. рублей предназначены на осуществление переданных государственных полномочий по ведению первичного воинского учета на территориях, где отсутствуют военные комиссариат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7. 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расходы на обеспечение пожарной безопасности на 2022 год в общей сумме 3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ограммы муниципальных гарантий поселения в валюте Российской Федерации на 2022 год предоставление новых гарантий не предусмотрено, бюджетные ассигнования на исполнение гарантий по возможным гарантийным случаям не запла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Основной текст Знак"/>
    <w:qFormat/>
    <w:rPr>
      <w:sz w:val="30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2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  <w:lang w:val="en-US"/>
    </w:rPr>
  </w:style>
  <w:style w:type="paragraph" w:styleId="32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6:00Z</dcterms:created>
  <dc:creator>Чулков СА</dc:creator>
  <dc:description/>
  <cp:keywords/>
  <dc:language>en-US</dc:language>
  <cp:lastModifiedBy>user</cp:lastModifiedBy>
  <cp:lastPrinted>2021-12-16T08:37:00Z</cp:lastPrinted>
  <dcterms:modified xsi:type="dcterms:W3CDTF">2021-12-16T05:37:00Z</dcterms:modified>
  <cp:revision>65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