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004"/>
        <w:gridCol w:w="6237"/>
        <w:gridCol w:w="820"/>
      </w:tblGrid>
      <w:tr>
        <w:trPr>
          <w:trHeight w:val="2135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uppressAutoHyphens w:val="true"/>
              <w:ind w:left="864" w:hanging="864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zh-CN"/>
              </w:rPr>
              <w:t>СОВЕТ НИКОЛЕН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zh-CN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zh-CN"/>
              </w:rPr>
              <w:t xml:space="preserve">24 СЕСС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en-US" w:eastAsia="zh-CN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5.12.202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№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zh-C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О бюджете Никол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Гулькевичского района на 2022 год.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zh-CN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иколенского сельского поселения Гулькевичского района (далее – местный бюджет) на 2022 год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5261.7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5261.7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внутреннего муниципального долга Николенского сельского поселения Гулькевичского района на 1 января 2021 года в сумме 0,0 тыс. рублей, в том числе верхний предел долга по муниципальным гарантиям Николе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Николенского сельского поселения Гулькевичского района и закрепляемые за ними виды доходов бюджета согласно приложению 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местный бюджет на 2022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местного бюджета безвозмездные поступления из краевого бюджета в 2022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нормативы распределения доходов в местный бюджет на 2022 год согласно приложению 4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 классификации расходов бюджетов на 2022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местного бюджета на 202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22 год перечень и коды главных распорядителей средств местного бюджета, перечень разделов, подразделов, целевых статей (непрограммных направлений деятельности), групп видов расходов местного бюдже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22 год (приложение 7 к настоящему решению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0.0 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иколенского сельского поселения Гулькевичского района в сумме 1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источники внутреннего финансирования дефицита местного бюджета, перечень статей и видов источников финансирования дефицитов бюджетов на 2022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твердить объем межбюджетных трансфертов, предоставляемых другим бюджетам бюджетной системы Российской Федерации, на 2022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использованные по состоянию на 1 января 2022 года остатки межбюджетных трансфертов, предоставленных из местного бюджета бюджету муниципального образования Гулькевичский район в форме иных межбюджетных трансфертов, имеющих целевое назначение, подлежат возврату в местный бюджет в сроки и порядке, которые установлены администрацией Николенского сельского поселения Гулькевич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татки средств местного бюджета, сложившиеся на начало текущего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иколенского сельского поселения Гулькевичского района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ем бюджетных ассигнований дорожного фонда Николенского сельского поселения Гулькевичского района:</w:t>
      </w:r>
      <w:bookmarkStart w:id="0" w:name="sub_1101"/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2 год в сумме 1668.2 тыс. рублей;</w:t>
      </w:r>
      <w:bookmarkEnd w:id="0"/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местного бюджета на 2022 год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ить размеры денежного вознаграждения лицам, замещающим муниципальные должности Николенского сельского поселения Гулькевичского района, а также размеры месячных окладов лицам, замещающим должности муниципальной службы в органах местного самоуправления Николе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исвоенными им классными чин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1 января 2022 года на 16 проце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субсидии некоммерческим организациям, не являющимся казенными учреждениями,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1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 и (или) сводной бюджетной росписью, в порядке, установленном нормативными правовыми актами Николенского сельского поселения  Гулькевич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администрация Николенского сельского поселения Гулькевичского района не вправе принимать решения, приводящие к увеличению в 2022 году штатной численности муниципальных служащих поселения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Установить, что администрация Николенского сельского поселения Гулькевичского района не вправе принимать решения, приводящие к увеличению в 2022 году штатной численности муниципальных служащих Николенского сельского поселения Гулькевичского района, за исключением случаев принятия решений о наделении органов исполнительной власти Николенского сельского поселения Гулькевич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Николенского сельского поселения Гулькевичского района муниципальных учрежде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программу муниципальных внутренних заимствований Николенского сельского поселения Гулькевичского района на 2022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предельный объем муниципального долга Николенского сельского поселения Гулькевичского района на 2022 год в сумме 0,0 тыс. руб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Установить предельный объем расходов на обслуживание муниципального долга Николенского сельского поселения Гулькевичского района на 2022 год в сумме 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иколенского сельского поселения Гулькевичского района в валюте Российской Федерации на 2022 год согласно приложению 1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Установить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Николенского сельского поселения Гулькевич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ализация кодов целевых стат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 настоящее решение не вносятся, за исключением случая прекращения действия показателей сводной бюджетной росписи в связи с принятием решения о местном бюджете на очередной финансовый год и на плановый пери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ормативные правовые акты Николен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подлежит официальному обнародованию не позднее 10 дней после его подписания в установленном поряд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астоящее решение вступает в силу с 1 января 2022 год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колен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Д.А. Пахомов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837" TargetMode="External"/><Relationship Id="rId7" Type="http://schemas.openxmlformats.org/officeDocument/2006/relationships/hyperlink" Target="consultantplus://offline/ref=959A9ECFC9EB69AD12EFA42F1846B85F74F234856A9D90FD9ABBB92B063DA5B1BF180CC0E84F0620E8CBE1lDp9F" TargetMode="External"/><Relationship Id="rId8" Type="http://schemas.openxmlformats.org/officeDocument/2006/relationships/hyperlink" Target="consultantplus://offline/main?base=RLAW177;n=85414;fld=134;dst=122531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780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34:00Z</cp:lastPrinted>
  <dcterms:modified xsi:type="dcterms:W3CDTF">2021-12-21T12:16:00Z</dcterms:modified>
  <cp:revision>46</cp:revision>
  <dc:subject/>
  <dc:title>Проект</dc:title>
</cp:coreProperties>
</file>