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568"/>
        <w:gridCol w:w="4036"/>
      </w:tblGrid>
      <w:tr>
        <w:trPr/>
        <w:tc>
          <w:tcPr>
            <w:tcW w:w="29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иколенского сельского поселения Гулькевич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Николе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2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42"/>
        <w:gridCol w:w="1276"/>
        <w:gridCol w:w="1418"/>
      </w:tblGrid>
      <w:tr>
        <w:trPr>
          <w:trHeight w:val="660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роприятия в области социаль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Обеспечение безопасности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64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4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9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Николенского сельского поселения Гулькевичского района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Николенского сельского поселения Гулькевич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ость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000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оступ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оддержке и развитию малого и среднего предприниматель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169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-вочных материалов по вопросам развития малого и среднего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Молодежь Николенского сельского поселения  Гулькевич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нятости несовершеннолетних в каникуляр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Комплексное и устойчивое развитие Николен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68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Николенскогосельского поселения Гулькевич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8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8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8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готовка градостроительной и землеустроительной документации на территории Николенского сельского поселения Гулькевич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000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Информирование граждан Николенского сельского поселения Гулькевич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е деятельности органов местного самоуправления Николен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жнейших общественно-политических, социально-культурных событий в печатных средствах массов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е деятельности органов местного самоуправления Николен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жнейших общественно-политических, социально-культурных событий теле и радио вещ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7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02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252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2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,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7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039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9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2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61,7</w:t>
            </w:r>
          </w:p>
        </w:tc>
      </w:tr>
    </w:tbl>
    <w:p>
      <w:pPr>
        <w:pStyle w:val="Heading"/>
        <w:tabs>
          <w:tab w:val="clear" w:pos="708"/>
          <w:tab w:val="left" w:pos="4536" w:leader="none"/>
        </w:tabs>
        <w:jc w:val="both"/>
        <w:rPr>
          <w:rFonts w:eastAsia="Times New Roman" w:cs="Times New Roman"/>
          <w:b w:val="false"/>
          <w:b w:val="false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</w:r>
    </w:p>
    <w:p>
      <w:pPr>
        <w:pStyle w:val="Heading"/>
        <w:tabs>
          <w:tab w:val="clear" w:pos="708"/>
          <w:tab w:val="left" w:pos="4536" w:leader="none"/>
        </w:tabs>
        <w:jc w:val="both"/>
        <w:rPr>
          <w:rFonts w:eastAsia="Times New Roman" w:cs="Times New Roman"/>
          <w:b w:val="false"/>
          <w:b w:val="false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иколе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улькевичского района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02:00Z</dcterms:created>
  <dc:creator>Черенкова</dc:creator>
  <dc:description/>
  <cp:keywords/>
  <dc:language>en-US</dc:language>
  <cp:lastModifiedBy>user</cp:lastModifiedBy>
  <cp:lastPrinted>2021-12-16T08:44:00Z</cp:lastPrinted>
  <dcterms:modified xsi:type="dcterms:W3CDTF">2021-12-16T05:52:00Z</dcterms:modified>
  <cp:revision>42</cp:revision>
  <dc:subject/>
  <dc:title>Проект</dc:title>
</cp:coreProperties>
</file>