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Николенского сельского поселения Гулькевичского района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Николенского сельского поселения Гулькевичского района в 2022 году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418"/>
        <w:gridCol w:w="1985"/>
        <w:gridCol w:w="1842"/>
        <w:gridCol w:w="141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ринципа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hanging="1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1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ых гарантий Николенского сельского поселения Гулькевичского района по возможным гарантийным случаям, в 2022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сполнение муниципальных гарантий Николенского сельского поселения Гулькевичского района по возможным гарантийным случа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иколенского сельского поселения Гулькевичского района,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пальным гарантия Николенского сельского поселения Гулькевич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58:00Z</cp:lastPrinted>
  <dcterms:modified xsi:type="dcterms:W3CDTF">2021-12-16T05:59:00Z</dcterms:modified>
  <cp:revision>29</cp:revision>
  <dc:subject/>
  <dc:title>Проект</dc:title>
</cp:coreProperties>
</file>