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Николенского сельского поселения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105035100000120»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, а также имущества муниципальных унитарных предприятий , в том числе казенных)» - в размере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301995100000130 Прочие доходы от оказания платных услуг (работ) получателями средств бюджета поселения» - в размере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302995100000130 Прочие доходы от компенсации затрат бюджета поселения» -в размере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302065100000130 Доходы поступающие в порядке возмещения расходов, понесенных в связи с эксплуатацией имущества поселений» - в размере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я» - в размере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623052100000140 Доходы от возмещения  ущерба при возникновении иных страховых, когда выгодоприобретателями выступают получатели средств бюджета поселения» - в размере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0011701050100000180 Невыясненные поступления, зачисляемые в бюджет поселения» - в размере 10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42:00Z</cp:lastPrinted>
  <dcterms:modified xsi:type="dcterms:W3CDTF">2021-12-16T05:42:00Z</dcterms:modified>
  <cp:revision>29</cp:revision>
  <dc:subject/>
  <dc:title>Проект</dc:title>
</cp:coreProperties>
</file>