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роекту постновления администрации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_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разработки и принятия правовых актов о нормировании в сфере закупок товаров, работ, услуг для обеспечения муниципальных нужд Николенского сельского поселения Гулькевичского района, содержанию указанных актов и обеспечению их испол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й документ определяет требования к порядку разработки и принятия, содержанию, обеспечению исполнения следующих правовых </w:t>
      </w:r>
      <w:bookmarkStart w:id="0" w:name="sub_1010"/>
      <w:bookmarkStart w:id="1" w:name="sub_1034"/>
      <w:r>
        <w:rPr>
          <w:rFonts w:cs="Times New Roman" w:ascii="Times New Roman" w:hAnsi="Times New Roman"/>
          <w:sz w:val="28"/>
          <w:szCs w:val="28"/>
          <w:lang w:eastAsia="ru-RU"/>
        </w:rPr>
        <w:t>актов администрации Николенского сельского поселения Гулькевичского района (далее – Администрация), утверждающих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пределения требований к закупаемым Администрацией и подведомственными ей казен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пределения нормативных затрат на обеспечение функций Администрации (включая подведомственные казенные учрежден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е затраты на обеспечение функций Администрации (включая подведомственные казенные учреж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отдельным видам товаров, работ, услуг (в том числе предельные цены товаров, работ, услуг), закупаемым Администрацией и подведомственными ей казенными учрежде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овые акты, указанные в абзацах втором и третьем пункта 1 настоящего документа, разрабатываются в форме проектов постановлений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авовые акты, указанные в абзацах четвертом и пятом пункта 1 настоящего документа, предусматривают право Администрации 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е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 документа, в соответствии с пунктом 5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обсуждение в целях общественного контроля, общие требования), составители правовых актов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проведения обсуждения в целях общественного контроля не может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ыть менее 5 рабочих дней со дня размещения проектов правовых актов, указанных в </w:t>
      </w:r>
      <w:hyperlink w:anchor="sub_100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е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а, в единой информационной системе в сфере закуп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Администрацией, с учетом положений пункта 4 настоящего документа,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оссийской Федерации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е рассмотрения обращений гражда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Администрац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 позднее 30 рабочих дней со дня истечения срока, указанного в пункте 5 настоящего документа, размещае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невозможности учета поступивших предлож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 результатам обсуждения в целях общественного контроля Администрация при необходимости принимает решение о внесении изменений в проекты правовых актов, указанных в пункте 1 настоящего документа.</w:t>
      </w:r>
      <w:bookmarkStart w:id="2" w:name="sub_1013"/>
      <w:bookmarkStart w:id="3" w:name="sub_1011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Администрация до 1 июня текущего финансового года принимает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четвертом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кумента.</w:t>
      </w:r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sub_1001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четвертом пункт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документа, до представления главным распорядителем бюджетных средств распределения бюджетных ассигнований в порядке, установленном Администраци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0. Правовые акты, предусмотренные абзацем четвертым и пятым настоящего документа, пересматриваются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нистрацией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необходим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смотр указанных правовых актов осущест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позднее с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тановленного </w:t>
      </w:r>
      <w:hyperlink w:anchor="sub_10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9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доку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4" w:name="sub_1016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течение 7 рабочих дней со дня принятия правовых актов, указанных в абзаце четвертом и пятом настоящего документа, размещает такие правовые акты в установленном порядке в единой информационной системе в сфере закупок.</w:t>
      </w:r>
      <w:bookmarkStart w:id="5" w:name="sub_1017"/>
      <w:bookmarkEnd w:id="4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2. Внесение изменений в правовые акты, указанные в абзаце четвертом и пятом</w:t>
      </w:r>
      <w:hyperlink w:anchor="sub_100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 пункта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3. Администрация вправе предварительно обсудить проекты правовых актов, указанных в абзацах втором и пятом пункта 1 настоящего документа, на заседаниях общественных советов по принятию правовых актов о нормировании в сфере закупок при Администрации.</w:t>
      </w:r>
      <w:bookmarkStart w:id="6" w:name="sub_1018"/>
      <w:bookmarkEnd w:id="5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4. Постановление Администрации, утверждающе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Николенского сельского поселения Гулькевичского района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лжно определять:</w:t>
      </w:r>
      <w:bookmarkStart w:id="7" w:name="sub_10181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  <w:bookmarkStart w:id="8" w:name="sub_10182"/>
      <w:bookmarkEnd w:id="7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) порядок отбора отдельных видов товаров, работ, услуг (в том числе предельных цен товаров, работ, услуг), закупаемых Администрац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одведомственными казенными учреждениям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алее – ведомственный перечень);</w:t>
      </w:r>
      <w:bookmarkStart w:id="9" w:name="sub_10183"/>
      <w:bookmarkEnd w:id="8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форму ведомственного перечня.</w:t>
      </w:r>
      <w:bookmarkStart w:id="10" w:name="sub_1019"/>
      <w:bookmarkEnd w:id="9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5. Постановление Администрации, утверждающее правила определения нормативных затрат, должно определять:</w:t>
      </w:r>
      <w:bookmarkStart w:id="11" w:name="sub_10191"/>
      <w:bookmarkEnd w:id="1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" w:name="sub_10192"/>
      <w:bookmarkEnd w:id="11"/>
      <w:bookmarkEnd w:id="12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обязанность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ределить порядок расчета нормативных затрат, для которых порядок расчета не определен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13" w:name="sub_10192"/>
      <w:bookmarkStart w:id="14" w:name="sub_10193"/>
      <w:bookmarkEnd w:id="13"/>
      <w:bookmarkEnd w:id="14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в) требование об определении Администрацией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5" w:name="sub_10193"/>
      <w:bookmarkStart w:id="16" w:name="sub_1020"/>
      <w:bookmarkEnd w:id="15"/>
      <w:bookmarkEnd w:id="16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6. Правовые акты Администрации, утверждающие требования к отдельным видам товаров, работ, услуг, закупаемым Администрацией и подведомственными 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енными учреждениям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 должны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17" w:name="sub_1020"/>
      <w:bookmarkStart w:id="18" w:name="sub_10201"/>
      <w:bookmarkEnd w:id="17"/>
      <w:bookmarkEnd w:id="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19" w:name="sub_10201"/>
      <w:bookmarkStart w:id="20" w:name="sub_10202"/>
      <w:bookmarkEnd w:id="19"/>
      <w:bookmarkEnd w:id="20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1" w:name="sub_10202"/>
      <w:bookmarkStart w:id="22" w:name="sub_1021"/>
      <w:bookmarkEnd w:id="21"/>
      <w:bookmarkEnd w:id="22"/>
      <w:r>
        <w:rPr>
          <w:rFonts w:eastAsia="Calibri" w:cs="Times New Roman" w:ascii="Times New Roman" w:hAnsi="Times New Roman"/>
          <w:sz w:val="28"/>
          <w:szCs w:val="28"/>
          <w:lang w:eastAsia="ru-RU"/>
        </w:rPr>
        <w:t>17. Администр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23" w:name="sub_1021"/>
      <w:bookmarkStart w:id="24" w:name="sub_1022"/>
      <w:bookmarkEnd w:id="23"/>
      <w:bookmarkEnd w:id="24"/>
      <w:r>
        <w:rPr>
          <w:rFonts w:eastAsia="Calibri" w:cs="Times New Roman" w:ascii="Times New Roman" w:hAnsi="Times New Roman"/>
          <w:sz w:val="28"/>
          <w:szCs w:val="28"/>
          <w:lang w:eastAsia="ru-RU"/>
        </w:rPr>
        <w:t>18. Правовые акты Администрации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25" w:name="sub_1022"/>
      <w:bookmarkStart w:id="26" w:name="sub_10221"/>
      <w:bookmarkEnd w:id="25"/>
      <w:bookmarkEnd w:id="26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27" w:name="sub_10221"/>
      <w:bookmarkStart w:id="28" w:name="sub_10222"/>
      <w:bookmarkEnd w:id="27"/>
      <w:bookmarkEnd w:id="28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9" w:name="sub_10222"/>
      <w:bookmarkStart w:id="30" w:name="sub_1023"/>
      <w:bookmarkEnd w:id="29"/>
      <w:bookmarkEnd w:id="30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9. Правовые акты, указанные в </w:t>
      </w:r>
      <w:hyperlink w:anchor="sub_100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одпункте «б» пункта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и (или) 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bookmarkStart w:id="31" w:name="sub_1023"/>
      <w:bookmarkEnd w:id="31"/>
      <w:r>
        <w:rPr>
          <w:rFonts w:eastAsia="Calibri" w:cs="Times New Roman" w:ascii="Times New Roman" w:hAnsi="Times New Roman"/>
          <w:sz w:val="28"/>
          <w:szCs w:val="28"/>
          <w:lang w:eastAsia="ru-RU"/>
        </w:rPr>
        <w:t>20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  <w:bookmarkEnd w:id="1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енского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Н.Н. Самой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30:00Z</dcterms:created>
  <dc:creator>Екатерина Е.А. Евдокимова</dc:creator>
  <dc:description/>
  <dc:language>en-US</dc:language>
  <cp:lastModifiedBy>user</cp:lastModifiedBy>
  <cp:lastPrinted>2021-09-09T16:39:00Z</cp:lastPrinted>
  <dcterms:modified xsi:type="dcterms:W3CDTF">2021-10-21T12:30:00Z</dcterms:modified>
  <cp:revision>2</cp:revision>
  <dc:subject/>
  <dc:title>Приложение</dc:title>
</cp:coreProperties>
</file>