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940425" cy="1059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а постановления администрации Николенского сельского посел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 от ____________года №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подготовке жилищно-коммунального комплекса и объектов социальной сферы Николенского сельского поселения Гулькевичского района к осенне-зимнему периоду 2021-2022 годов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3.45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а постановления администрации Николенского сельского посел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улькевичский район от ____________года №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 подготовке жилищно-коммунального комплекса и объектов социальной сферы Николенского сельского поселения Гулькевичского района к осенне-зимнему периоду 2021-2022 годов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м специалистом администрации Николенского сельского поселения Гулькевичского района</w:t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П. Кубрина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специалисто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Суббот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Самойл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5:00Z</dcterms:created>
  <dc:creator>Оксана</dc:creator>
  <dc:description/>
  <dc:language>en-US</dc:language>
  <cp:lastModifiedBy>user</cp:lastModifiedBy>
  <cp:lastPrinted>2016-06-24T10:23:00Z</cp:lastPrinted>
  <dcterms:modified xsi:type="dcterms:W3CDTF">2021-04-27T06:05:00Z</dcterms:modified>
  <cp:revision>2</cp:revision>
  <dc:subject/>
  <dc:title>ЛИСТ СОГЛАСОВАНИЯ</dc:title>
</cp:coreProperties>
</file>