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Николенского сельского поселения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от ____________ г. № ___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СОСТАВ</w:t>
      </w:r>
    </w:p>
    <w:p>
      <w:pPr>
        <w:pStyle w:val="Normal"/>
        <w:jc w:val="center"/>
        <w:rPr/>
      </w:pPr>
      <w:r>
        <w:rPr>
          <w:rFonts w:cs="Tahoma"/>
          <w:sz w:val="28"/>
          <w:szCs w:val="28"/>
          <w:lang w:bidi="zxx"/>
        </w:rPr>
        <w:t>межведомственной комиссии по координации хода подготовки жилищно-коммунального комплекса и объектов социальной сферы Николенского сельского поселения Гулькевичского района к работе в осенне-зимний период 2021-2022 годов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0"/>
        <w:gridCol w:w="5503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ахомов Дмитрий Анатолье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/>
            </w:pPr>
            <w:r>
              <w:rPr>
                <w:rFonts w:cs="Tahoma"/>
                <w:sz w:val="28"/>
                <w:szCs w:val="28"/>
                <w:lang w:bidi="zxx"/>
              </w:rPr>
              <w:t>глава Николенского сельского поселения Гулькевичского района, председатель  комиссии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Кубрина </w:t>
            </w:r>
          </w:p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Елена Петро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ведущий специалист администрации Николенского сельского поселения Гулькевичского района, зам. председателя комиссии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Самойленко Виктор Пет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исполняющий обязанности директора муниципального казенного учреждения «Учреждение по обеспечению деятельности органов местного самоуправления и муниципальных учреждений Николенского сельского поселения Гулькевичского района», секретарь комисси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ЧЛЕНЫ КОМИССИИ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Ахтырская Виктория Викторо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иректор МКУК ЦКД с. Николенского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Кануникова </w:t>
            </w:r>
          </w:p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Елена Ивано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иректор МБОУ СОШ № 18 села Николенского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опова</w:t>
            </w:r>
          </w:p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Ирина Вячеславо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/>
            </w:pPr>
            <w:r>
              <w:rPr>
                <w:rFonts w:cs="Tahoma"/>
                <w:sz w:val="28"/>
                <w:szCs w:val="28"/>
                <w:lang w:bidi="zxx"/>
              </w:rPr>
              <w:t>заведующая МДОУ № 42 «Золотая рыбка» села Николенского (по согласованию).</w:t>
            </w:r>
          </w:p>
        </w:tc>
      </w:tr>
    </w:tbl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/>
      </w:pPr>
      <w:r>
        <w:rPr>
          <w:sz w:val="28"/>
          <w:szCs w:val="28"/>
        </w:rPr>
        <w:t>Глава Николе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Д.А. Пахом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6:01:00Z</dcterms:created>
  <dc:creator>user</dc:creator>
  <dc:description/>
  <cp:keywords/>
  <dc:language>en-US</dc:language>
  <cp:lastModifiedBy>user</cp:lastModifiedBy>
  <cp:lastPrinted>2016-06-24T09:23:00Z</cp:lastPrinted>
  <dcterms:modified xsi:type="dcterms:W3CDTF">2021-06-02T05:49:00Z</dcterms:modified>
  <cp:revision>4</cp:revision>
  <dc:subject/>
  <dc:title>ПРИЛОЖЕНИЕ</dc:title>
</cp:coreProperties>
</file>