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17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3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20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29.04.2021 № 5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6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15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0 г. № 1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>
          <w:trHeight w:val="66" w:hRule="atLeast"/>
        </w:trPr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29.04.2021 № 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127"/>
        <w:gridCol w:w="1275"/>
        <w:gridCol w:w="2268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и развитию малого и среднего предпринимате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3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79,9</w:t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02:00Z</dcterms:created>
  <dc:creator>Черенкова</dc:creator>
  <dc:description/>
  <cp:keywords/>
  <dc:language>en-US</dc:language>
  <cp:lastModifiedBy>Oksana</cp:lastModifiedBy>
  <cp:lastPrinted>2021-05-05T11:42:00Z</cp:lastPrinted>
  <dcterms:modified xsi:type="dcterms:W3CDTF">2021-05-05T08:42:00Z</dcterms:modified>
  <cp:revision>42</cp:revision>
  <dc:subject/>
  <dc:title>Проект</dc:title>
</cp:coreProperties>
</file>