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8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к решению 20 сессии 4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29.04.2021 № 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иложение 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решению 15 сессии 4 созы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5 декабря 2020 г. № 1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>
          <w:trHeight w:val="66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от 29.04.2021 № 5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 Гулькевичского район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тыс. рублей)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09"/>
        <w:gridCol w:w="1701"/>
        <w:gridCol w:w="851"/>
        <w:gridCol w:w="1275"/>
        <w:gridCol w:w="1134"/>
      </w:tblGrid>
      <w:tr>
        <w:trPr>
          <w:trHeight w:val="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на 2021год</w:t>
            </w:r>
          </w:p>
        </w:tc>
      </w:tr>
      <w:tr>
        <w:trPr>
          <w:trHeight w:val="7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b/>
              </w:rPr>
              <w:t>изме-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44" w:hanging="0"/>
              <w:jc w:val="center"/>
              <w:rPr/>
            </w:pPr>
            <w:r>
              <w:rPr>
                <w:b/>
              </w:rPr>
              <w:t>измене-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</w:rPr>
              <w:t>1. Администрац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14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4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чреждения хозяйственного обслуживания органов управления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Комплексное и устойчивое развитие Николенского сельского поселения Гулькевичского района 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</w:rPr>
              <w:t>«</w:t>
            </w:r>
            <w:r>
              <w:rPr>
                <w:b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«Развитие 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Николенского сельского поселения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ступ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 по организации </w:t>
            </w:r>
            <w:r>
              <w:rPr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</w:t>
            </w:r>
            <w:r>
              <w:rPr/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Освещение деятельности органов местного самоуправления </w:t>
            </w:r>
            <w:r>
              <w:rPr/>
              <w:t xml:space="preserve">сельского поселения Гулькевичского района и </w:t>
            </w:r>
            <w:r>
              <w:rPr>
                <w:bCs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Контрольно-счетной палаты 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191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Oksana</cp:lastModifiedBy>
  <cp:lastPrinted>2021-05-05T11:44:00Z</cp:lastPrinted>
  <dcterms:modified xsi:type="dcterms:W3CDTF">2021-05-05T08:45:00Z</dcterms:modified>
  <cp:revision>1781</cp:revision>
  <dc:subject/>
  <dc:title>         Приложение № 12</dc:title>
</cp:coreProperties>
</file>