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20 сесси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 сельского поселения Гулькевичского район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4.2021 № 4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Исполнение расходов бюджета Николенского сельского поселения Гулькевичского района за 2020 год по разделам, подразделам функциональной классификации расходов бюджетов </w:t>
      </w:r>
    </w:p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оссийской Феде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>(тыс.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"/>
        <w:gridCol w:w="709"/>
        <w:gridCol w:w="1701"/>
        <w:gridCol w:w="1559"/>
        <w:gridCol w:w="1701"/>
      </w:tblGrid>
      <w:tr>
        <w:trPr>
          <w:trHeight w:val="32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назначение на 2019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Исполнено за 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исполнения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8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я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43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СП МО Гулькевич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</w:tr>
      <w:tr>
        <w:trPr>
          <w:trHeight w:val="43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3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4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63,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63,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3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22,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021" w:footer="0" w:bottom="56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3:02:00Z</dcterms:created>
  <dc:creator>User3</dc:creator>
  <dc:description/>
  <cp:keywords/>
  <dc:language>en-US</dc:language>
  <cp:lastModifiedBy>Oksana</cp:lastModifiedBy>
  <cp:lastPrinted>2021-05-04T22:33:00Z</cp:lastPrinted>
  <dcterms:modified xsi:type="dcterms:W3CDTF">2021-05-04T19:35:00Z</dcterms:modified>
  <cp:revision>52</cp:revision>
  <dc:subject/>
  <dc:title>Об утверждении  отчета об исполнении бюджета</dc:title>
</cp:coreProperties>
</file>