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36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20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 сельского поселения Гулькевичского райо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___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-1260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расходов бюджета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енского сельского поселения Гулькевичского района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2020 год по ведомственной структуре расходов бюджета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4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"/>
        <w:gridCol w:w="852"/>
        <w:gridCol w:w="1701"/>
        <w:gridCol w:w="706"/>
        <w:gridCol w:w="1417"/>
        <w:gridCol w:w="1279"/>
        <w:gridCol w:w="987"/>
      </w:tblGrid>
      <w:tr>
        <w:trPr>
          <w:trHeight w:val="66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ind w:left="612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ЦСР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дено на 2020 год</w:t>
            </w:r>
            <w:r>
              <w:rPr>
                <w:b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нено за 2020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% исполнения</w:t>
            </w:r>
          </w:p>
        </w:tc>
      </w:tr>
      <w:tr>
        <w:trPr>
          <w:trHeight w:val="7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uppressAutoHyphens w:val="true"/>
              <w:snapToGrid w:val="false"/>
              <w:ind w:left="-288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uppressAutoHyphens w:val="true"/>
              <w:snapToGrid w:val="false"/>
              <w:ind w:left="-288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uppressAutoHyphens w:val="true"/>
              <w:snapToGrid w:val="false"/>
              <w:ind w:left="-288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Общегосударственные вопросы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781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681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8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73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73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еспечение деятельности высшего должностного лица органов исполнительной власт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73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73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ысшее должностное лицо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11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73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73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11000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73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73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сходы на выплаты персоналу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11000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73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73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ункционирование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972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96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9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2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72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6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,8</w:t>
            </w:r>
          </w:p>
        </w:tc>
      </w:tr>
      <w:tr>
        <w:trPr>
          <w:trHeight w:val="13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1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72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6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1000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72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6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1000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28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28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1000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2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8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1000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1000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правление муниципальными финанс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2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дминистративные коми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2006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2006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2006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0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4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42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42000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42000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0000000000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8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главы и депутатов Николенского сельского поселени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81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8100002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8100002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3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30201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30201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 xml:space="preserve">Другие общегосударствен-ные вопрос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13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036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7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8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4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90010039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8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1510100162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чреждения хозяйственного обслуживания органов управления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7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074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978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7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700005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01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01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700005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66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7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5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700005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4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4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24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2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24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200511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200511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,0</w:t>
            </w:r>
          </w:p>
        </w:tc>
      </w:tr>
      <w:tr>
        <w:trPr>
          <w:trHeight w:val="1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Николе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1010005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>
          <w:trHeight w:val="1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1010005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229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931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0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щеэкономически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роприятия по содействию занятости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4000002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4000002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229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31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0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рож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5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17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5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держание автомобильных дорог за счет средств дорож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1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79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14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9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79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14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9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963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963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63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63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63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63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101003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51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51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закупки товаров, работ и услуг для 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101003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47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47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роприятия по благоустройству территории общего 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10100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9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9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роприятия по решению социально значимых вопр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101629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Муниципальная программа "Молодежь Николенского сельского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101001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098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939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4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098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39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4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чреждения культуры и мероприятия в сфере культуры и кинематографии (дворцы и дома культу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098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39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4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104005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098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39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4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104005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69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88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104005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19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41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0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104005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104005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0510400</w:t>
            </w:r>
            <w:r>
              <w:rPr>
                <w:sz w:val="28"/>
                <w:szCs w:val="28"/>
                <w:lang w:val="en-US" w:eastAsia="ar-SA"/>
              </w:rPr>
              <w:t>6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61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61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6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1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1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роприятия в области спорта и физическо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6101000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1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1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6101000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1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1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5578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5022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6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 Знак Знак Знак1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3:00Z</dcterms:created>
  <dc:creator>Iserver</dc:creator>
  <dc:description/>
  <cp:keywords/>
  <dc:language>en-US</dc:language>
  <cp:lastModifiedBy>Oksana</cp:lastModifiedBy>
  <cp:lastPrinted>2021-05-04T23:16:00Z</cp:lastPrinted>
  <dcterms:modified xsi:type="dcterms:W3CDTF">2021-05-04T20:18:00Z</dcterms:modified>
  <cp:revision>621</cp:revision>
  <dc:subject/>
  <dc:title>                                                                     Приложение № 10 </dc:title>
</cp:coreProperties>
</file>