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6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20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21 № 4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расходов бюджета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енского сельского поселения Гулькевичского района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0 год по разделам, подразделам, целевым статья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видам расходов бюджетов Российской Федерации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тыс.рублей)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"/>
        <w:gridCol w:w="852"/>
        <w:gridCol w:w="1701"/>
        <w:gridCol w:w="706"/>
        <w:gridCol w:w="1417"/>
        <w:gridCol w:w="1279"/>
        <w:gridCol w:w="850"/>
      </w:tblGrid>
      <w:tr>
        <w:trPr>
          <w:trHeight w:val="6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ind w:left="612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дено на 2020 год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ено за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% исполне-ния</w:t>
            </w:r>
          </w:p>
        </w:tc>
      </w:tr>
      <w:tr>
        <w:trPr>
          <w:trHeight w:val="7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snapToGrid w:val="false"/>
              <w:ind w:left="-28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snapToGrid w:val="false"/>
              <w:ind w:left="-28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snapToGrid w:val="false"/>
              <w:ind w:left="-28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бщегосударственные вопросы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78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6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8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еспечение деятельности высшего должностного лица органов исполнительной вла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Высшее должностное лицо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1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72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72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8</w:t>
            </w:r>
          </w:p>
        </w:tc>
      </w:tr>
      <w:tr>
        <w:trPr>
          <w:trHeight w:val="13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72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72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2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ение муниципальными финан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тивные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6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6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6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2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2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000000000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8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главы и депутатов Николе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81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8100002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8100002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3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3020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3020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Другие общегосударствен-ные вопрос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1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001003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1510100162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реждения хозяйственного обслуживания органов управления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7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00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01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00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6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00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4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4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511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511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Национальная безопасность и правоохранитель-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101000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101000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229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9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содействию занят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000002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000002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29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рож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79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9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79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9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6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1003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5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1003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4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благоустройству территории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100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9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решению социально значим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1629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содействию занят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000002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Муниципальная программа "Молодежь Николенского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101001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09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9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9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реждения культуры и мероприятия в сфере культуры и кинематографии (дворцы и 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9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9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69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19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0510400</w:t>
            </w:r>
            <w:r>
              <w:rPr>
                <w:sz w:val="28"/>
                <w:szCs w:val="28"/>
                <w:lang w:val="en-US" w:eastAsia="ar-SA"/>
              </w:rPr>
              <w:t>6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6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Мероприятия в области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101000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101000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57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0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6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3:00Z</dcterms:created>
  <dc:creator>Iserver</dc:creator>
  <dc:description/>
  <cp:keywords/>
  <dc:language>en-US</dc:language>
  <cp:lastModifiedBy>Oksana</cp:lastModifiedBy>
  <cp:lastPrinted>2021-05-04T23:47:00Z</cp:lastPrinted>
  <dcterms:modified xsi:type="dcterms:W3CDTF">2021-05-04T20:49:00Z</dcterms:modified>
  <cp:revision>7</cp:revision>
  <dc:subject/>
  <dc:title>                                                                     Приложение № 10 </dc:title>
</cp:coreProperties>
</file>