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1 № 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источников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Никол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Гулькевичского района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15"/>
        <w:gridCol w:w="1572"/>
        <w:gridCol w:w="21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 по К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7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7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7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Н.Н. Самойленко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Oksana</cp:lastModifiedBy>
  <cp:lastPrinted>2021-05-04T23:59:00Z</cp:lastPrinted>
  <dcterms:modified xsi:type="dcterms:W3CDTF">2021-05-05T08:28:00Z</dcterms:modified>
  <cp:revision>78</cp:revision>
  <dc:subject/>
  <dc:title/>
</cp:coreProperties>
</file>