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692"/>
      </w:tblGrid>
      <w:tr>
        <w:trPr>
          <w:trHeight w:val="495" w:hRule="atLeast"/>
        </w:trPr>
        <w:tc>
          <w:tcPr>
            <w:tcW w:w="4983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napToGrid w:val="false"/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20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Normal"/>
              <w:rPr/>
            </w:pPr>
            <w:r>
              <w:rPr/>
              <w:t>Совета Николенского сельского поселения Гулькевичского района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9.04.2021 № 1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ind w:left="2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я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вета Николенского сельского поселения Гулькевичского район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Николенского сельского поселения Гулькевичского района с момента обнародова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б изменениях по обнарод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 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.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Николенского сель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или отклонении предложений Совет Николенского сельского поселения Гулькевичского района в соответствии с Регламентом 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Николе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заслушивает доклад председательствующего на сессии Совета Николенского сель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бнарод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иколенского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1:00Z</dcterms:created>
  <dc:creator>Плотко Е.С.</dc:creator>
  <dc:description/>
  <cp:keywords/>
  <dc:language>en-US</dc:language>
  <cp:lastModifiedBy>Oksana</cp:lastModifiedBy>
  <cp:lastPrinted>2021-05-04T14:44:00Z</cp:lastPrinted>
  <dcterms:modified xsi:type="dcterms:W3CDTF">2021-05-04T11:51:00Z</dcterms:modified>
  <cp:revision>14</cp:revision>
  <dc:subject/>
  <dc:title>ПРИЛОЖЕНИЕ № 2</dc:title>
</cp:coreProperties>
</file>