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817"/>
      </w:tblGrid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риложение № 3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 решению ____ сессии 4 созыва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Совета Николенского сельского поселения 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улькевичского райо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т ________________ № ___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«Приложение № 6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 решению 15 сессии 4 созыва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Совета Николенского сельского поселения 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т 15 декабря 2020 г. № 1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(в редакции решения Совета Николенского сельского поселения 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улькевичского района</w:t>
            </w:r>
          </w:p>
        </w:tc>
      </w:tr>
      <w:tr>
        <w:trPr>
          <w:trHeight w:val="66" w:hRule="atLeast"/>
        </w:trPr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т _______________ № 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енского сельского поселения Гулькевичского района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епрограммным направлениям деятельности), группа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ов расходов классификации расходов бюджета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1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2127"/>
        <w:gridCol w:w="1275"/>
        <w:gridCol w:w="2268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Социальная поддержка гражд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роприятия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Обеспечение безопасности на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культу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Николенского сельского поселения Гулькевичского района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Развитие жилищно-коммунального хозяйст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Благоустройство территории Николенского сельского поселения Гулькевич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ость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000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доступной городской сре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 по поддержке и развитию малого и среднего предпринимательст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169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-вочных материалов по вопросам развития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</w:rPr>
              <w:t>«Молодежь Николенского сельского поселения  Гулькевич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нятости несовершеннолетних в каникулярны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ное и устойчивое развитие Николенского сельского поселения Гулькевичского района  в сфере строительства, архитектуры и дорожного хозяйства</w:t>
            </w:r>
            <w:r>
              <w:rPr>
                <w:rFonts w:cs="Times New Roman" w:ascii="Times New Roman" w:hAnsi="Times New Roman"/>
                <w:b/>
                <w:sz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1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Николенскогосельского поселения Гулькевич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готовка градостроительной и землеустроительной документации на территории Николенского сельского поселения Гулькевич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0003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ирование граждан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sz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ещение деятельности органов местного самоуправления Николен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жнейших общественно-политических, социально-культурных событий в печатных средствах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1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функционирования администрации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3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7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74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Территориальное общественное самоуправление Николенского сельского по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50,2</w:t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иколе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улькевичского района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99" w:footer="0" w:bottom="71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02:00Z</dcterms:created>
  <dc:creator>Черенкова</dc:creator>
  <dc:description/>
  <cp:keywords/>
  <dc:language>en-US</dc:language>
  <cp:lastModifiedBy>user</cp:lastModifiedBy>
  <cp:lastPrinted>2020-11-10T13:51:00Z</cp:lastPrinted>
  <dcterms:modified xsi:type="dcterms:W3CDTF">2021-01-19T12:41:00Z</dcterms:modified>
  <cp:revision>37</cp:revision>
  <dc:subject/>
  <dc:title>Проект</dc:title>
</cp:coreProperties>
</file>