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817"/>
      </w:tblGrid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иложение № 4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zh-C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zh-CN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 решению ____ сессии 4 созы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овета Николенского сельского поселения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улькевичского райо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zh-C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zh-CN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 ________________ № ___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zh-C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zh-CN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«Приложение № 7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zh-C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zh-CN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 решению 15 сессии 4 созы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овета Николенского сельского поселени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 15 декабря 2020 г. № 1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(в редакции решения Совета Николенского сельского поселения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улькевичского района</w:t>
            </w:r>
          </w:p>
        </w:tc>
      </w:tr>
      <w:tr>
        <w:trPr>
          <w:trHeight w:val="66" w:hRule="atLeast"/>
        </w:trPr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zh-C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zh-CN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 _______________ № _______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енского сельского поселения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Гулькевичского района на 2021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ыс. рублей) 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9"/>
        <w:gridCol w:w="708"/>
        <w:gridCol w:w="709"/>
        <w:gridCol w:w="1701"/>
        <w:gridCol w:w="851"/>
        <w:gridCol w:w="1417"/>
        <w:gridCol w:w="1134"/>
      </w:tblGrid>
      <w:tr>
        <w:trPr>
          <w:trHeight w:val="66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 на 2021год</w:t>
            </w:r>
          </w:p>
        </w:tc>
      </w:tr>
      <w:tr>
        <w:trPr>
          <w:trHeight w:val="70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</w:rPr>
              <w:t>и 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</w:rPr>
            </w:pPr>
            <w:r>
              <w:rPr>
                <w:b/>
              </w:rPr>
              <w:t>с учето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</w:rPr>
            </w:pPr>
            <w:r>
              <w:rPr>
                <w:b/>
              </w:rPr>
              <w:t>изменений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</w:rPr>
              <w:t>1. Администрация муниципального 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eastAsia="ar-SA"/>
              </w:rPr>
              <w:t>144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51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1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52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eastAsia="ar-SA"/>
              </w:rPr>
              <w:t>47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Территориальное общественное самоуправление Николе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ддержка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Обеспечение безопасности населения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обеспечению добровольной пожарной дружины средствами пожаротуш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Комплексное и устойчивое развитие Николенского сельского поселения Гулькевичского района 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дпрограмма «Капитальный ремонт и ремонт автомобильных дорог местного значения 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, ремонт, содержанию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bCs/>
                <w:spacing w:val="-2"/>
              </w:rPr>
              <w:t>«</w:t>
            </w:r>
            <w:r>
              <w:rPr>
                <w:b/>
              </w:rPr>
              <w:t>Развитие субъектов малого и среднего предпринимательства Николенского сельского поселения Гулькевичского района</w:t>
            </w:r>
            <w:r>
              <w:rPr>
                <w:b/>
                <w:bCs/>
                <w:spacing w:val="-2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8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информационных, нормативных, методических, спра-вочных материалов по вопросам развития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2010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2010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57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подготовке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подготовке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100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100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«Развитие жилищно-коммунального хозяйства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07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Благоустройство территории Николенского сельского поселения 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/>
              <w:t>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доступ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9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Молодежь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Мероприятия по организации </w:t>
            </w:r>
            <w:r>
              <w:rPr>
                <w:shd w:fill="FFFFFF" w:val="clear"/>
              </w:rPr>
              <w:t>занятости несовершеннолетних в каникуляр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Проведение военно-патриотических конкурсов, военно-спортивных конкурсов, игр и соревн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ar-SA"/>
              </w:rPr>
              <w:t>4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Николенского сельского поселения Гулькевичского района «Развитие культуры»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Социальная поддержка граждан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Николен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ивно-масс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</w:t>
            </w:r>
            <w:r>
              <w:rPr/>
              <w:t>программа «Информирование граждан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Cs/>
              </w:rPr>
              <w:t xml:space="preserve">Освещение деятельности органов местного самоуправления </w:t>
            </w:r>
            <w:r>
              <w:rPr/>
              <w:t xml:space="preserve">сельского поселения Гулькевичского района и </w:t>
            </w:r>
            <w:r>
              <w:rPr>
                <w:bCs/>
              </w:rPr>
              <w:t>важнейших общественно-политических, социально-культурных событий в печатных средствах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000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highlight w:val="yellow"/>
              </w:rPr>
            </w:pPr>
            <w:r>
              <w:rPr>
                <w:b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Контрольно-счетной палат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страции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Н.Н. Самойленко</w:t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user</cp:lastModifiedBy>
  <cp:lastPrinted>2020-11-10T14:05:00Z</cp:lastPrinted>
  <dcterms:modified xsi:type="dcterms:W3CDTF">2021-01-19T12:54:00Z</dcterms:modified>
  <cp:revision>1775</cp:revision>
  <dc:subject/>
  <dc:title>         Приложение № 12</dc:title>
</cp:coreProperties>
</file>