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19"/>
        <w:gridCol w:w="4858"/>
        <w:gridCol w:w="445"/>
        <w:gridCol w:w="815"/>
        <w:gridCol w:w="720"/>
      </w:tblGrid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ОВЕТ </w:t>
            </w: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  <w:t>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pacing w:val="2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20"/>
                <w:sz w:val="16"/>
                <w:szCs w:val="16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  <w:szCs w:val="28"/>
                <w:lang w:eastAsia="ru-RU"/>
              </w:rPr>
              <w:t xml:space="preserve">____сессии </w:t>
            </w: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  <w:szCs w:val="28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Николенск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vanish/>
                <w:sz w:val="28"/>
                <w:szCs w:val="28"/>
                <w:lang w:eastAsia="ru-RU"/>
              </w:rPr>
              <w:t>отступ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vanish/>
                <w:sz w:val="28"/>
                <w:szCs w:val="2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 внесении изменений в решение 15 сесси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созыв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овета Николенского сельского поселения Гулькевич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т 15 декабря 2020 г. № 1 «О бюджете Николен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улькевичского района на 2021 г.»</w:t>
            </w:r>
          </w:p>
        </w:tc>
      </w:tr>
      <w:tr>
        <w:trPr>
          <w:trHeight w:val="425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vanish/>
                <w:sz w:val="28"/>
                <w:szCs w:val="28"/>
                <w:lang w:eastAsia="ru-RU"/>
              </w:rPr>
              <w:t>отступ</w:t>
            </w:r>
          </w:p>
        </w:tc>
      </w:tr>
    </w:tbl>
    <w:p>
      <w:pPr>
        <w:pStyle w:val="Normal"/>
        <w:tabs>
          <w:tab w:val="clear" w:pos="708"/>
          <w:tab w:val="left" w:pos="5440" w:leader="none"/>
          <w:tab w:val="left" w:pos="620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Николенском сельском поселении Гулькевичского района, утвержденного решени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Николенского сельского поселения Гулькевичского района 30 сессии 3 созыва от 21 октября 2016 г. № 1 «Об утверждении Положения о бюджетном процессе в Николенском сельском поселении Гулькевичского района» Совет Николенского сельского поселения Гулькевичского района, р е ш и л:</w:t>
      </w:r>
    </w:p>
    <w:p>
      <w:pPr>
        <w:pStyle w:val="Normal"/>
        <w:tabs>
          <w:tab w:val="clear" w:pos="708"/>
          <w:tab w:val="left" w:pos="5440" w:leader="none"/>
          <w:tab w:val="left" w:pos="620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1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Николенского сельского поселения Гулькевичского района от 15 декабря 2020 г. № 1 «О бюджете Николенского сельского поселения Гулькевичского района на 2021 год» следующие изменени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Николенского сельского поселения Гулькевичского района на 2021 год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3647,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4450,2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ел долга по муниципальным гарантиям Николенского сельского поселения Гулькевичского района в сумме 0,0 тыс. рублей.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я № 2, 5, 6, 7 изложить в новой редакции (прилагаются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 Главному специалисту администрации Николенского сельского поселения Гулькевичского района (Суббота О.Е.) обнародовать настоящее реш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посредством размещения в специально установленных местах, согласно постановления администрации Николенского сельского поселения Гулькевичского района      от 5 февраля 2016 г. № 1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здании администрации Николенского сельского поселения Гулькевичского района, расположенного по адресу: с. Николенское, ул. Октябрьская, 86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ул. Мира, 23 В. и в информационно – телекоммуникационной сети «Интернет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Совета Николе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коле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Д.А. Пахом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99" w:footer="0" w:bottom="71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0-10-01T11:52:00Z</cp:lastPrinted>
  <dcterms:modified xsi:type="dcterms:W3CDTF">2021-01-19T12:20:00Z</dcterms:modified>
  <cp:revision>59</cp:revision>
  <dc:subject/>
  <dc:title>Проект</dc:title>
</cp:coreProperties>
</file>