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Гулькевич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 № _____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Николенского сельского поселения Гулькевичского района «Развитие культуры Николенского сельского поселения Гулькевич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м специалисто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Самойленк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.Е. Суббот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Николенского сельского поселения Гулькевичского района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П. Кубрин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К ЦКД села Николенского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Ахтырск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5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35:00Z</dcterms:created>
  <dc:creator>Оксана</dc:creator>
  <dc:description/>
  <cp:keywords/>
  <dc:language>en-US</dc:language>
  <cp:lastModifiedBy>user</cp:lastModifiedBy>
  <cp:lastPrinted>2020-09-15T16:04:00Z</cp:lastPrinted>
  <dcterms:modified xsi:type="dcterms:W3CDTF">2020-09-15T13:07:00Z</dcterms:modified>
  <cp:revision>22</cp:revision>
  <dc:subject/>
  <dc:title>ЛИСТ СОГЛАСОВАНИЯ</dc:title>
</cp:coreProperties>
</file>