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5.09.2020 г. № 7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иколенског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Гулькевичского района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иколен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улькевич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коленского сельского поселения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8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ординатор муниципальной под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 и МКУК ЦКД Николенского сельского поселения Гулькевич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программы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сутству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сутствую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униципального управления в сфере культуры Николенского сельского поселения Гулькевичского район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ение доступа различных категорий населения Николенского сельского  поселения Гулькевичского района к традиционной народной культуре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слуг, предоставляемых учреждениями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иколенского сельского поселения Гулькевичского района;</w:t>
            </w:r>
          </w:p>
          <w:p>
            <w:pPr>
              <w:pStyle w:val="Normal"/>
              <w:shd w:fill="FFFFFF" w:val="clear"/>
              <w:ind w:hanging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hd w:fill="FFFFFF" w:val="clear"/>
              <w:ind w:hanging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Style19"/>
              <w:ind w:hanging="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формирование у молодого поколения уважительного отношения к культурному достоянию Николенского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ельского поселения Гулькевичского района</w:t>
            </w:r>
          </w:p>
          <w:p>
            <w:pPr>
              <w:pStyle w:val="Style19"/>
              <w:ind w:hanging="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участников клубных формирований  учреждения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детей, участников творческих мероприятий учреждения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Николе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удовлетворенности населения Николенского сельского поселения Гулькевичского района качеством предоставления муниципальных услуг в сфере культуры Николен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ремонту, реконструкции и (или) техническому оснащению учреждения культуры Николенского сельского поселения Гулькевичского района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роприятий по техническому и хозяйственному обслуживанию учреждения культуры Николенского сельского поселения Гулькевичского райо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проведенных мероприятий по внедрению информационных и коммуникационных технологий в учреждении культуры Николенского сельского поселения Гулькевичского района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численности участников культурно-досуговых мероприятий (по сравнению с предыдущим годом);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Этапы и сроки реализации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0 – 2025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бюджетных ассигнований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17608,8 тыс.,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34,8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34,8 тыс. рублей,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34,8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34,8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34,8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34,8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бюджета Николенского сельского поселения Гулькевичского района – 17608,8 тыс. рублей, в том числе по годам: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934,8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34,8 тыс. рублей,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34,8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34,8 тыс. рублей</w:t>
            </w:r>
          </w:p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34,8 тыс. рублей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934,8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 за выполнением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Николенского сельского поселения Гулькевичского района</w:t>
            </w:r>
          </w:p>
        </w:tc>
      </w:tr>
    </w:tbl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XXI столетия стали периодом поступательного развития культуры в Николенском сельском поселении Гулькевичского района. Укрепилась материально-техническая база учреждений культуры, их деятельность наполнилась новым содержанием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коллективы Николенского сельского поселения Гулькевичского района достойно представляли самодеятельное искусство на престижных региональных фестивалях и конкурса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Николенского сельского поселения Гулькевичского района за многие годы накопились трудно решаемые проблемы. Первоочередная из них -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культуры недостаточно финансовых возможностей для осуществления полноценной гастрольной деятельности и участия в конкурсных и фестивальных мероприятиях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изменения в отрасли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муниципальных образований и в крае в целом, налаживания на новой основе культурных связей, диалога национальных культур, поддержки традиционной народной куль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недостаточности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я культуры Николенского сельского поселения Гулькевичского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совершенствования также деятельность по обеспечению безопасности зрителей учреждения культуры, участников массовых культурно-досуговых мероприятий. Особого внимания требует проведение пожарно-охранных мероприятий на объектах куль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удовлетворительным состоянием помещений учреждения культуры Николенского сельского поселения Гулькевичского района, отсутствием в них высококачественной звуковой, световой, кино- и видеопроекционной аппаратуры, музыкальных инструментов не удается создать комфортные условия для посетителе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процессами развития отрасли «Культура, искусство и кинематография» Николенского сельского поселения Гулькевичского района.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реализация культурного и духовного потенциала каждой личност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униципального управления в сфере культуры Николенского сельского поселения Гулькевич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реализация поставленных целей требует решения следующих задач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доступа различных категорий населения Николенского сельского поселения  Гулькевичского района к традиционной народной культуре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услуг, предоставляемых учреждением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иколенского сельского поселения Гулькевичского района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общественной потребности в услугах культурно-просветительного характера и традиционной народной культуры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традиционной культуры, самостоятельного художественного творчеств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у молодого поколения уважительного отношения к культурному достоянию Никол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.</w:t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985"/>
        <w:gridCol w:w="850"/>
        <w:gridCol w:w="993"/>
        <w:gridCol w:w="992"/>
        <w:gridCol w:w="992"/>
        <w:gridCol w:w="992"/>
        <w:gridCol w:w="993"/>
        <w:gridCol w:w="850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ниципальная программа Николенского сельского поселения Гулькевичского район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Развитие культуры» на 2020 – 2025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стников клубных формирован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ей, участников творческих мероприятий учреждений куль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удовлетворен-ности населения Николенского сельского поселения Гулькевичско-го района качеством предоставле-ния муниципаль-ных услуг в сфере культуры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по ремонту, реконструкции и (или) техническому оснащению учреждений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по техническому и хозяйствен-ному обслуживанию учреждений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оведенных мероприятий по внедрению информацион-ных и коммуника-ционных технологий в учреждениях культур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етей, привлекаемых к участию в творческих мероприятиях, в общем числ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: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–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ы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 и основных мероприятий муниципальной программ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редусмотрены отдельные мероприятия, направленные на осуществление муниципальной политики в области культуры, осуществляемые администрацией Николенского сельского поселения Гулькевичского района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701"/>
        <w:gridCol w:w="1276"/>
        <w:gridCol w:w="992"/>
        <w:gridCol w:w="992"/>
        <w:gridCol w:w="992"/>
        <w:gridCol w:w="992"/>
        <w:gridCol w:w="992"/>
        <w:gridCol w:w="992"/>
        <w:gridCol w:w="1418"/>
        <w:gridCol w:w="15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-рования, всего (тыс. руб.)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-венный результат реализации мероприя-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-тель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муниципального управления в сфере культуры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иколенс-кого сельского поселения Гулькевичс-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Центр культуры и досуга Николенс-кого сельского поселения Гулькевичс-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ие доступа различных категорий населения Николенского сельского поселения Гулькевичского района к традиционной народной культуре;</w:t>
            </w:r>
          </w:p>
          <w:p>
            <w:pPr>
              <w:pStyle w:val="Normal"/>
              <w:widowControl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услуг, предоставляемых учреждением куль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иколенского сельского поселения Гулькевичского района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щественной потребности в услугах культурно-просветительного характера и традиционной народной культуры;</w:t>
            </w:r>
          </w:p>
          <w:p>
            <w:pPr>
              <w:pStyle w:val="Normal"/>
              <w:shd w:fill="FFFFFF" w:val="clear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традиционной культуры, самостоятельного художественного творчества;</w:t>
            </w:r>
          </w:p>
          <w:p>
            <w:pPr>
              <w:pStyle w:val="Style20"/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ормирование у молодого поколения уважительного отношения к культурному достоянию Николенского </w:t>
            </w:r>
            <w:r>
              <w:rPr>
                <w:rFonts w:cs="Times New Roman" w:ascii="Times New Roman" w:hAnsi="Times New Roman"/>
              </w:rPr>
              <w:t>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казенного учреждения Центр культуры и досуга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-ние уровня удовлетво-ренности населения Николенс-кого сельского поселения качеством предостав-ления муниципа-льных услуг в сфере культуры до 8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-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бюджета Николенского сельского поселения Гулькевичского района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, составляет 17908,8 тыс. рублей, в том числе: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1134"/>
        <w:gridCol w:w="1275"/>
        <w:gridCol w:w="1276"/>
        <w:gridCol w:w="1276"/>
        <w:gridCol w:w="1276"/>
        <w:gridCol w:w="1275"/>
      </w:tblGrid>
      <w:tr>
        <w:trPr>
          <w:trHeight w:val="36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2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</w:tr>
      <w:tr>
        <w:trPr>
          <w:trHeight w:val="36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4,8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widowControl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cs="Times New Roman" w:ascii="Times New Roman" w:hAnsi="Times New Roman"/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енского сельского поселения Гулькевичского района, утвержденным постановлением администрации Николенского сельского поселения Гулькевичского района от 30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юня 2014 г. № 6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еханизм реализации муниципальной программы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- администрация сельского Николен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а месяца, следующего за отчетным кварталом, представляет в администрацию Николенского сельского поселения Гулькевичского района результаты мониторинг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Николенского сельского поселения Гулькевич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й муниципальной программы координатор муниципальной программы выступает главным распорядителем бюджетных средст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и исполнителем муниципальной программы выступает муниципальное казенное учреждение Центр культуры и досуга Николенского сельского поселения Гулькевичск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граммы обеспечивает реализацию мероприятия и проводит анализ его выполн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дущий специалист администрации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оленского сельского поселения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улькевичского район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.Н. Самойл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шрифт абзаца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9:42:00Z</dcterms:created>
  <dc:creator>Д.Г. Пивоваров</dc:creator>
  <dc:description/>
  <cp:keywords/>
  <dc:language>en-US</dc:language>
  <cp:lastModifiedBy>user</cp:lastModifiedBy>
  <cp:lastPrinted>2020-09-15T15:51:00Z</cp:lastPrinted>
  <dcterms:modified xsi:type="dcterms:W3CDTF">2020-09-15T12:52:00Z</dcterms:modified>
  <cp:revision>60</cp:revision>
  <dc:subject/>
  <dc:title>ПРИЛОЖЕНИЕ № 1</dc:title>
</cp:coreProperties>
</file>