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203"/>
        <w:gridCol w:w="843"/>
        <w:gridCol w:w="999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8"/>
                <w:szCs w:val="24"/>
                <w:lang w:val="en-US" w:eastAsia="en-US"/>
              </w:rPr>
              <w:drawing>
                <wp:inline distT="0" distB="0" distL="0" distR="0">
                  <wp:extent cx="874395" cy="114490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15.09.20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kern w:val="2"/>
                <w:sz w:val="22"/>
                <w:szCs w:val="22"/>
                <w:lang w:eastAsia="zh-CN" w:bidi="hi-IN"/>
              </w:rPr>
              <w:t>№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zh-CN" w:bidi="hi-IN"/>
              </w:rPr>
              <w:t>76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kern w:val="2"/>
                <w:sz w:val="22"/>
                <w:szCs w:val="22"/>
                <w:lang w:eastAsia="zh-CN" w:bidi="hi-IN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eastAsia="Calibri" w:cs="Liberation Serif;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е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Николен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Cs w:val="28"/>
                <w:lang w:eastAsia="zh-CN" w:bidi="hi-IN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76"/>
              <w:jc w:val="center"/>
              <w:outlineLvl w:val="0"/>
              <w:rPr>
                <w:rFonts w:ascii="Liberation Serif;Times New Roman" w:hAnsi="Liberation Serif;Times New Roman" w:eastAsia="Calibri" w:cs="Liberation Serif;Times New Roman"/>
                <w:b/>
                <w:b/>
                <w:color w:val="000000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color w:val="000000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азвития культуры в Николенском сельском поселении Гулькевичского района 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     от 3 сентября 2014 г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91 «Об утверждении перечня муниципальных целевых программ Николенского сельского поселения Гулькевичского района»,              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Николенского сельского поселения Гулькевичского района «Развитие культуры Николенского сельского поселения Гулькевич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Николенского сельского поселения Гулькевич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4.10.2014 г. № 100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иколенского сельского поселения Гулькевичского района от 05.04.2015 г. № 18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иколенского сельского поселения Гулькевичского района от 14.12.2015 г. № 137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иколенского сельского поселения Гулькевичского района от 26.05.2016 г. № 85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03.10.2016 г. № 143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09.01.2017 г. № 5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17.07.2017 г. № 89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18.10.2017 г. № 116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09.01.2018 г. № 1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10.01.2018 г. № 13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08.10.2018 г. № 92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29.12.2018 г. № 140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07.10.2019 г. 94 «О внесении изменений в постановление администрации Николенского сельского поселения Гулькевичского района от 14 октября 2014 года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иколенского сельского поселения Гулькевичского района от 17.10.2020 г. 5 «О внесении изменений в постановление администрации Николенского сельского поселения Гулькевичского района от 14 октября 2014 г. № 100 «Об утверждении 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на 2015-2017 годы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Главному специалисту администрации Николенского сельского поселения Гулькевичского района (Суббота О.Е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определенных постановлением администрации Николенского сельского поселения Гулькевичского района от 5 февраля 2016 года № 1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и разместить на официальном сайте Николенского сельского поселения Гулькевичского района в информационно-теллекоммуникационной сети «Интернет»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ен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Д.А. Пахом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BBF1A1BA8DD54AD88E0F169895D915CE2A73E3EA8ED464D6D4633BCE44DAEFC2v1A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02:00Z</dcterms:created>
  <dc:creator>Осипова</dc:creator>
  <dc:description/>
  <cp:keywords/>
  <dc:language>en-US</dc:language>
  <cp:lastModifiedBy>user</cp:lastModifiedBy>
  <cp:lastPrinted>2020-09-15T15:53:00Z</cp:lastPrinted>
  <dcterms:modified xsi:type="dcterms:W3CDTF">2020-09-15T13:07:00Z</dcterms:modified>
  <cp:revision>42</cp:revision>
  <dc:subject/>
  <dc:title>21</dc:title>
</cp:coreProperties>
</file>