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87"/>
        <w:gridCol w:w="3824"/>
      </w:tblGrid>
      <w:tr>
        <w:trPr/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ценки налоговых расходов Николенского сельского поселения Гулькевич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для проведения оценки налоговых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3261"/>
      </w:tblGrid>
      <w:tr>
        <w:trPr>
          <w:trHeight w:val="7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оставляем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анных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/>
      </w:pPr>
      <w:r>
        <w:rPr/>
        <w:t>Нормативные характеристики налоговых расходов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326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е правовые акты Николенского сельского поселения Гулькевич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ратор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Николенского сельского поселения Гулькевич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ратор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ратор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ы вступления в силу положений нормативных правовых актов, устанавливающих налоговые льготы, освобождения и иные преференции по налог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ратор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ы начала действия предоставленного нормативными правовыми актами Николенского сельского поселения Гулькевичского района права на налоговые льготы, освобождения и иные преференции по налог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ратор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действия налоговых льгот, освобождений и иных преференций по налогам, предоставленных нормативными правовыми актами Николенского сельского поселения Гулькевич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ратор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прекращения действия налоговых льгот, освобождений и иных преференций по налогам, установленная нормативными правовыми актами Николенского 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ратор налогового расход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Целевые характеристики налоговых расходов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22"/>
        <w:gridCol w:w="32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налоговых льгот, освобождений и иных преференций по налога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куратор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ая категория налогового расхода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Николенского сельского поселения Гулькевичского райо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 Николенского сельского поселения Гулькевичского райо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  <w:p>
            <w:pPr>
              <w:pStyle w:val="Normal"/>
              <w:tabs>
                <w:tab w:val="clear" w:pos="708"/>
                <w:tab w:val="left" w:pos="94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ой показатель достижения целей муниципальной программы муниципального образования Гулькевичский район (далее – муниципальная программа) и (или) целей социально-экономического развития муниципального образования Гулькевичский район, не относящихся к муниципальным программам, в связи с предоставлением налоговых льгот, освобождений и иных преференций по налога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д вида экономической деятельности (по </w:t>
            </w:r>
            <w:hyperlink r:id="rId2">
              <w:r>
                <w:rPr>
                  <w:rStyle w:val="InternetLink"/>
                </w:rPr>
                <w:t>ОКВЭД</w:t>
              </w:r>
            </w:hyperlink>
            <w:r>
              <w:rPr/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адлежность налогового расхода к группе полномочий в соответствии с </w:t>
            </w:r>
            <w:hyperlink r:id="rId3">
              <w:r>
                <w:rPr>
                  <w:rStyle w:val="InternetLink"/>
                </w:rPr>
                <w:t>методикой</w:t>
              </w:r>
            </w:hyperlink>
            <w:r>
              <w:rPr/>
              <w:t xml:space="preserve"> распределения дотаций, утвержденной постановлением Правительства Российской Федерации от 22 ноября 2004 г. № 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Фискальные характеристики налогового расхода </w:t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34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Николенского сельского поселения Гулькевичского района за отчетный год и за год, предшествующий отчетному году (тыс. рублей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районная ИФНС России № 5 по Краснодар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Николенского сельского поселения Гулькевичского район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районная ИФНС России № 5 по Краснодар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 объем налогов, задекларированный для уплаты в местный бюджет Николенского сельского поселения Гулькевичского района плательщиками налогов, имеющими право на налоговые льготы, освобождения и иные преференции, установленные нормативными правовыми актами Николенского  сельского поселения Гулькевичского района (тыс. рублей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районная ИФНС России № 5 по Краснодар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налогов, задекларированный для уплаты в местный бюджет Николенского сельского поселения Гулькевичского района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районная ИФНС России № 5 по Краснодар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ультат оценки эффективности налогового расход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ратор налогового расх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Н.Н. Самойлен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9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8E2BB71C6BBCA97CB444A018EA67AC816E29E5BB2037968E25C29C50288AF3FC3D15D3DD071205522B2E6963d1K9I" TargetMode="External"/><Relationship Id="rId3" Type="http://schemas.openxmlformats.org/officeDocument/2006/relationships/hyperlink" Target="consultantplus://offline/ref=F58E2BB71C6BBCA97CB444A018EA67AC816F2BE9BE2737968E25C29C50288AF3EE3D4DDFDC060E07573E7838254CA5D6F45F0AFC6EA6A77Ad6K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52:00Z</dcterms:created>
  <dc:creator>072</dc:creator>
  <dc:description/>
  <cp:keywords/>
  <dc:language>en-US</dc:language>
  <cp:lastModifiedBy>user</cp:lastModifiedBy>
  <cp:lastPrinted>2020-09-17T11:17:00Z</cp:lastPrinted>
  <dcterms:modified xsi:type="dcterms:W3CDTF">2020-09-17T08:18:00Z</dcterms:modified>
  <cp:revision>7</cp:revision>
  <dc:subject/>
  <dc:title>ПРИЛОЖЕНИЕ</dc:title>
</cp:coreProperties>
</file>