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ценки налоговых расх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ценки налоговых расходов Николенского сельского поселения Гулькевичского района (далее – Порядок) разработан в соответствии со статьей 174.3 Бюджетного кодекса Российской Федерации и определяет порядок и критерии оценки осуществляемых (планируемых) налоговых расходов Николенского сельского поселения Гулькевичского района (далее – налоговые расход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овые расходы» – выпадающие доходы бюджета Николенского сельского поселения Гулькевичского района (далее – выпадающие доходы бюджета)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и (или) целями социально-экономической политики Николенского сельского поселения Гулькевичского района, не относящимися к муниципальным программ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куратор налогового расхода» – отраслевой (функциональный) орган администрации Николенского сельского поселения Гулькевичского района, ответственный в соответствии с полномочиями, установленными нормативными правовыми актами Николенского сельского поселения Гулькевичского района, за достижение соответствующих налоговому расходу целей муниципальной программы Николенского сельского поселения Гулькевичского района (далее – муниципальная программа) и (или) целей социально-экономического развития Николенского сельского поселения Гулькевичского района, не относящихся к муниципальным программ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нормативные характеристики налоговых расходов» - сведения о положениях нормативных правовых актов Николенского сельского поселения Гулькевичского района (далее – администрация)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, плательщиков, для которых предусмотрены льготы, а также иные характеристики, предусмотренные нормативными правовыми актами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ценка налоговых расходов»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ценка объемов налоговых расходов» - определение объемов выпадающих доходов бюджета, обусловленных льготами, предоставленными плательщик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ценка эффективности налоговых расходов»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лательщики» - плательщики налог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циальные налоговые расходы»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тимулирующие налоговые расходы»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бюджета Николенского  сельского поселения Гулькевич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технические налоговые расходы»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</w:t>
      </w:r>
      <w:r>
        <w:rPr/>
        <w:t xml:space="preserve"> </w:t>
      </w:r>
      <w:r>
        <w:rPr>
          <w:sz w:val="28"/>
          <w:szCs w:val="28"/>
        </w:rPr>
        <w:t xml:space="preserve"> Николенского  сельского поселения Гулькевичского района (далее - местный бюджет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фискальные характеристики налоговых расходов»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целевые характеристики налогового расхода» - сведения о целях предоставления, целевых показателях достижения целей предоставления льготы, а также иные характеристики, предусмотренные нормативными правовыми актами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ценка эффективности налоговых расходов проводится ежегодно за год, предшествующий отчетному финансовому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нормативных, целевых и фискальных характеристиках налоговых расходов администрации формируется в соответствии с Перечнем показателей для проведения оценки налоговых расходов, предусмотренным в приложении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Кураторы налоговых расхо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до 1 октября текущего года формируют и утверждают после согласования с финансовым управлением администрации муниципального образования Гулькевичский район (далее – финансовое управление) и управлением экономики и потребительской сферы администрации муниципального образования Гулькевичский район (далее – управление экономики)</w:t>
      </w:r>
      <w:r>
        <w:rPr/>
        <w:t xml:space="preserve"> </w:t>
      </w:r>
      <w:r>
        <w:rPr>
          <w:sz w:val="28"/>
          <w:szCs w:val="28"/>
        </w:rPr>
        <w:t>Методики оценки налоговых расхо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одят оценку налоговых расходов и направляют в финансовое управление результаты оценки налоговых расходов администрации в следующие сро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осуществляемым налоговым расходам - ежегодно, но не позднее 1 августа года, следующего за отчетным год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ланируемым налоговым расходам - одновременно с соответствующим проектом постановления админист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готавливают соответствующий проект постановления по изменению (отмене) налоговых расходов администрации по результатам проведенной оценки эффективности налоговых расходов администрации в случае признания налоговых расходов неэффективными в соответствии с установленным Порядк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правляют в финансовое управление до 1 января года, следующего за отчетным годом, сведения о нормативных характеристиках налоговых расходов администрации, предусмотренных приложением к Порядку, в том числе действовавших в отчетном году и в году, предшествующем отчетному год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т в финансовое управление до 15 мая года, следующего за отчетным годом, уточненные результаты (данные) оценки эффективности налоговых расходов муниципального образования за год, предшествующий отчетному году, а также в случае необходимости уточненных данных за иные отчетные пери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6. Финансовое управление обобщает результаты рассмотрения оценки налоговых расходов муниципального образования, предоставленные кураторами налогов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бобщенные финансовым управлением 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оценки эффективности налоговых расходо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В целях проведения оценки эффективности налоговых расхо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/>
        <w:t xml:space="preserve"> </w:t>
      </w:r>
      <w:r>
        <w:rPr>
          <w:sz w:val="28"/>
          <w:szCs w:val="28"/>
        </w:rPr>
        <w:t>до 1 февраля года, следующего за отчетным, направляет в Межрайонную ИФНС России № 5 по Краснодарскому краю информацию о категориях плательщиков с указанием обусловливающих соответствующие налоговые расходы нормативных правовых актов муниципального образования Гулькевичский район, в том числе действовавших в отчетном финансовом году и в году, предшествующем отчетному финансовому году, и иную информацию, предусмотренную Приложением к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жрайонная ИФНС России № 5 по Краснодарскому краю направляет до 1 апреля в финансовое управление сведения за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, содержащ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плательщиков, воспользовавшихся льго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ведения о суммах выпадающих доходов бюджета Николенского сельского поселения Гулькевичского района по каждому налоговому расх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Межрайонной ИФНС России № 5 по Краснодарскому краю, представленная к 1 апреля в финансовое управление, направляется в 5-дневный срок кураторам налоговых расходов для проведения оценки эффективности налогов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Оценка эффективности налоговых расходов осуществляется кураторами налоговых расходов и включ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налоговых расх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Критериями целесообразности налоговых расходов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ответствие налоговых расходов целям муниципальных програм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казателем низкой востребованности для стимулирующих налоговых расходов является соотношение равное менее 3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несоответствия налоговых расходов хотя бы одному из критериев, указанных в пункте 2.3 настоящего Порядка, куратору налогового расхода  надлежит представить в финансовое управление предложения о сохранении (уточнении, отмене) льгот для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В качестве критерия результативности налогового расхода кураторами налоговых расходов используется как минимум один целевой показатель достижения целей муниципальной программы и (или) целей социально-экономической политики Николенского сельского поселения Гулькевичского района, не относящихся к муниципальным программам, либо иной целевой показатель, на значение которого оказывают влияние налоговые расходы Николен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налоговых льгот в изменение значения целевого показателя достижения целей</w:t>
      </w:r>
      <w:r>
        <w:rPr/>
        <w:t xml:space="preserve"> </w:t>
      </w:r>
      <w:r>
        <w:rPr>
          <w:sz w:val="28"/>
          <w:szCs w:val="28"/>
        </w:rPr>
        <w:t>муниципальной программы и (или) целей социально-экономической политики Николенского сельского поселения Гулькевичского района, не относящихся к муниципальным программам,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Николенского сельского поселения Гулькевичского района, не относящихся к муниципальным программам, а также оценка совокупного бюджетного эффекта (самоокупаемости) стимулирующих налогов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Николенского сельского поселения Гулькевичского района, не относящихся к муниципальным программам, и объемов предоставленных льгот (расчет прироста целевого показателя достижения целей муниципальной программы и (или) целей социально-экономической политики Николенского сельского поселения Гулькевичского района, не относящихся к муниципальным программам, на 1 рубль налоговых расходов и на 1 рубль расходов районного бюджета для достижения того же целевого показателя в случае применения альтернативных механизм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льтернативных механизмов могут учитывать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ых гарантий по обязательствам плательщиков, имеющих право на льг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ценка бюджетной эффективности  стимулирующих налоговых расходов наряду со сравнительным анализом, указанным в пункте 2.8 настоящего Порядка, предусматривает оценку совокупного бюджетного эффекта (самоокупаемости) указанных налоговых расходов в соответствии с пунктом 2.10 настоящего Порядк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муниципа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определяется в целом по указанной категории плательщ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</w:r>
      <w:r>
        <w:rPr/>
        <w:t xml:space="preserve"> </w:t>
      </w: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Е) по следующей форму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040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порядковый номер года, имеющий значение от 1 до 5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i - количество плательщиков, воспользовавшихся льготой в i-м год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Nij - объем налогов, задекларированных для уплаты в районный бюджет j-м плательщиком в i-м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районный бюджет, оцениваются (прогнозируются) по данным кураторов налоговых расх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0j - базовый объем налоговых поступлений в районный бюджет  j-м плательщиком в базовом году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B0j = N0j + L0j, гд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N0j – объем налоговых поступлений в районный бюджет от j-го плательщика в базовом год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0j – объем налоговых льгот по виду налога, полученных j-ым налогоплательщиком в базовом году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i - номинальный темп прироста налоговых в i-м году по отношению к показателям базового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- расчетная стоимость среднесрочных рыночных заимствований рассчитывается по форму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iинф + p + c, 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iинф - целевой уровень инфляции, определяемый на уровне 4 проц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c - кредитная премия за рис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редитная премия за риск определяется в зависимости от отношения муниципального долга Николенского сельского поселения Гулькевичского района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сли указанное отношение составляет менее 50 процентов, кредитная премия за риск принимается равной 1 процен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По итогам оценки результативности налоговые расходы муниципального образ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читаются неэффективными в случае, если совокупный бюджетный эффект, рассчитанный в соответствии с пунктом 2.10 настоящего Порядка, принимает отрицательное знач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 эффективными в случае, если совокупный бюджетный эффект рассчитанный в соответствии с пунктом 2.10 настоящего Порядка принимает положительное знач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 итогам оценки эффективности налоговых расходов куратор налоговых расходов форм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й политики Николенского сельского поселения Гулькевичского района, не относящихся к муниципальным программам, а также о наличии или об отсутствии более результативных (менее затратных для районного бюджета) альтернативных механизмов достижения целей муниципальной программы и (или) целей социально-экономической политики Николен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В случае несоответствия налоговых расходов хотя бы одному из критериев, указанных в настоящем Порядке, налоговые расходы признаются неэффективны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Н.Н. Самойленко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49:00Z</dcterms:created>
  <dc:creator>Тарасова</dc:creator>
  <dc:description/>
  <cp:keywords/>
  <dc:language>en-US</dc:language>
  <cp:lastModifiedBy>user</cp:lastModifiedBy>
  <cp:lastPrinted>2020-09-17T11:11:00Z</cp:lastPrinted>
  <dcterms:modified xsi:type="dcterms:W3CDTF">2020-09-17T08:12:00Z</dcterms:modified>
  <cp:revision>18</cp:revision>
  <dc:subject/>
  <dc:title>ПРИЛОЖЕНИЕ</dc:title>
</cp:coreProperties>
</file>