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198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5.08.2020 г. № 67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ОСТАВ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межведомственной комиссии по координации хода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одготовки жилищно-коммунального комплекса и объектов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социальной сферы Николенского сельского поселения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Гулькевичского района к работе в осенне-зимний период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2020-2021 гг.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503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ахомов Дмитрий Анатоль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глава Николенского сельского поселения Гулькевичского района, председатель 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Кубрина </w:t>
            </w:r>
          </w:p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Елена Пет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ведущий специалист администрации Николенского сельского поселения Гулькевичского района, зам. председателя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Самойленко Виктор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исполняющий обязанности директора муниципального казенного учреждения «Учреждение по обеспечению деятельности органов местного самоуправления и муниципальных учреждений Николенского сельского поселения Гулькевичского района», секретарь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ЧЛЕНЫ КОМИССИИ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Ахтырская Виктория Викто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иректор МКУК ЦКД с. Николенского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 xml:space="preserve">Кануникова </w:t>
            </w:r>
          </w:p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Елена Ив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директор МБОУ СОШ № 18 села Николенского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Попова</w:t>
            </w:r>
          </w:p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Ирина Вячеслав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заведующая МДОУ № 42 «Золотая рыбка» села Николенского (по согласованию).</w:t>
            </w:r>
          </w:p>
        </w:tc>
      </w:tr>
    </w:tbl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/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Д.А. Пахом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04:00Z</dcterms:created>
  <dc:creator>user</dc:creator>
  <dc:description/>
  <cp:keywords/>
  <dc:language>en-US</dc:language>
  <cp:lastModifiedBy>user</cp:lastModifiedBy>
  <cp:lastPrinted>2020-08-12T08:55:00Z</cp:lastPrinted>
  <dcterms:modified xsi:type="dcterms:W3CDTF">2020-08-12T05:56:00Z</dcterms:modified>
  <cp:revision>6</cp:revision>
  <dc:subject/>
  <dc:title>ПРИЛОЖЕНИЕ</dc:title>
</cp:coreProperties>
</file>